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дополнительных мерах социальной помощ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м категориям граждан в городе Нефтеюганске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апрел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ого правового акта в соответствие с требованиями статьи 83 Бюджетного кодекса Российской Федерации, заслушав решение комиссии по социальным вопросам, Дума города решила: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26.11.2014 № 921-V «О дополнительных мерах социальной помощи отдельным категориям граждан в городе Нефтеюганске» следующие изменения: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ункт 2 изложить в следующей редакции: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Порядок предоставления дополнительных мер социальной помощи в городе Нефтеюганске собственникам и (или) нанимателям жилых помещений (членам их семьи), утратившим имущество в результате пожара, согласно приложению.»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2.Дополнить приложением согласно приложению к настоящему решению.</w:t>
      </w:r>
    </w:p>
    <w:p>
      <w:pPr>
        <w:pStyle w:val="Style19"/>
        <w:rPr/>
      </w:pPr>
      <w:r>
        <w:rPr/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Style19"/>
        <w:rPr/>
      </w:pPr>
      <w:r>
        <w:rPr/>
        <w:t>3.Решение вступает в силу после его официального опубликов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21"/>
        <w:jc w:val="both"/>
        <w:rPr>
          <w:sz w:val="20"/>
        </w:rPr>
      </w:pPr>
      <w:r>
        <w:rPr>
          <w:szCs w:val="28"/>
        </w:rPr>
        <w:t xml:space="preserve">№ </w:t>
      </w:r>
      <w:r>
        <w:rPr>
          <w:szCs w:val="28"/>
        </w:rPr>
        <w:t>1032-</w:t>
      </w:r>
      <w:r>
        <w:rPr>
          <w:szCs w:val="28"/>
          <w:lang w:val="en-US"/>
        </w:rPr>
        <w:t>V</w:t>
      </w:r>
    </w:p>
    <w:p>
      <w:pPr>
        <w:pStyle w:val="Normal"/>
        <w:ind w:left="567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ложение</w:t>
      </w:r>
    </w:p>
    <w:p>
      <w:pPr>
        <w:pStyle w:val="Normal"/>
        <w:ind w:left="567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 решению Думы города 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30.04.2015  № 1032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дополнительным мер социальной помощи в городе Нефтеюганске собственникам и (или) нанимателям жилых помещений (членам их семьи), утратившим имущество в результате пож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предоставления дополнительных мер социальной помощи в городе Нефтеюганске собственникам и (или) нанимателям жилых помещений (членам их семьи), утратившим имущество в результате пожара (далее – Порядок), определяет порядок и условия предоставления социальной помощи собственникам и (или) нанимателям жилых помещений (членам их семьи), утратившим имущество в результате пожара, а также порядок использования средств бюджета города Нефтеюганска на финансовое обеспечение указанных дополнительных мер социальн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Финансовое обеспечение дополнительных мер социальной помощи осуществляется администрацией города Нефтеюганска (далее - администрация города) в пределах бюджетных ассигнований (лимитов бюджетных обязательств), предусмотренных в бюджете города Нефтеюганска (далее - бюджет города) на соответствующие цели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асходование средств бюджета города, предусмотренных в бюджете города на предоставление дополнительных мер социальной помощи собственникам и (или) нанимателям жилых помещений (членам их семьи), утратившим имущество в результате пожара, осуществляет департамент по делам администрации города Нефтеюганска (далее -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шение о предоставлении дополнительных мер социальной помощи собственникам и (или) нанимателям жилых помещений (членам их семьи), утратившим имущество в результате пожара, утверждается правовым актом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едоставление дополнительных мер социальной помощи собственникам и (или) нанимателям жилых помещений (членам их семьи), утратившим имущество в результате пожара, осуществляется в виде финансовой помощи посредством единовременной денежной выплаты собственникам и (или) нанимателям жилых помещений (членам их семьи), утратившим имущество в результате пож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Для получения дополнительной меры социальной помощи один из собственников или нанимателей жилых помещений, утративших имущество в результате пожара, обращается в уполномоченный орган не позднее трёх месяцев с даты произошедшего пожара, с заявлением на имя главы администрации города и предоставления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личность гражданина (заявителя) и членов его семьи (совместно проживающих с заявител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аве семьи (членам семьи, зарегистрированных по месту жи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или документы, устанавливающие факт (уровень) произошедшего пожара в жилом помещении, а также перечень поврежденного (утраченного) имущества в результате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о возбуждении или об отказе в возбуждении уголовного дела или копия процессуального решения по факту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лицевого (расчетного) счета получателя, банка получателя для перечисления денежной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 случае отсутствия документов, указанных в пункте 6 Порядка, уполномоченный орган в течение пяти рабочих дней направляет гражданину (заявителю) уведомление об отказе в приёме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Заявление о предоставлении дополнительной меры социальной помощи (при наличии полного пакета документов) рассматривается уполномоченным органом не позднее пятнадцати рабочих дней со дня поступл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Основанием для отказа в предоставлении дополнительной меры социальной помощ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аявления и документов позже установленного в пункте 6 Порядка ср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ов, предусмотренных в пункте 6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достовер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В случае наличия оснований для предоставления дополнительной меры социальной помощи и принятии администрацией города решения об оказании единовременной финансовой помощи собственникам и (или) нанимателям жилых помещений (членам их семьи), утратившим имущество в результате пожара, уполномоченный орган в течение десяти рабочих дней со дня принятия решения направляет уведомление гражданину (заявителю) и осуществляет перечисление денежных средств на лицевой счет указанный в заявлении.</w:t>
      </w:r>
    </w:p>
    <w:p>
      <w:pPr>
        <w:pStyle w:val="21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5-04-30T16:56:00Z</cp:lastPrinted>
  <dcterms:modified xsi:type="dcterms:W3CDTF">2015-05-05T08:38:00Z</dcterms:modified>
  <cp:revision>91</cp:revision>
  <dc:subject/>
  <dc:title>ПРОЕКТ</dc:title>
</cp:coreProperties>
</file>