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пределении мест на территории города Нефтеюганска, нахожде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 их замещающих) или лиц, осуществляющих мероприятия с участием детей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14.1 Федерального закона от 24.07.1998 № 124-ФЗ «Об основных гарантиях прав ребенка в Российской Федерации», Законом Ханты-Мансийского автономного округа - Югры от 10.07.2009          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- Югре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места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и территории строящихся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даки, подвалы, технические этажи, крыши жилых и нежилых стро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пределить общественные места на территории города Нефтеюганска, в которых в ночное время не допускается нахождение детей в возрасте до 16 лет без сопровождения родителей (лиц их замещающих) или лиц, осуществляющих мероприятия с участием де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ъезды жилых домов, в том числе межквартирные лестничные площадки, лестницы, лифты, коридо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оры жилых домов, в том числе игровые и спортивные площа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(территории, помещения) общественных и религиозных организаций (объединений), а так же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услуг в сфере образования, медицины, розничной торговли лекарственными средствами, физической культуры и спорта, в том числе кинотеат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кты и территории общего пользования садово-огороднических кооперативов, гаражно-строительных кооператив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(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организации игр, в том числе компьютерных игр, боулинга, бильяр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новочные павильо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массового отдыха граждан, в том числе площади, базы отдыха, водоемы и прилегающие к ним территории, пля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1033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5-04-15T10:44:00Z</cp:lastPrinted>
  <dcterms:modified xsi:type="dcterms:W3CDTF">2015-05-05T08:40:00Z</dcterms:modified>
  <cp:revision>38</cp:revision>
  <dc:subject/>
  <dc:title>ПРОЕКТ</dc:title>
</cp:coreProperties>
</file>