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б экспертной комиссии по оценке предложений об определении 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 их замещающих) или лиц, осуществляющих мероприятия с участием детей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Ханты-Мансийского автономного               округа - Югры от 10.07.2009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- Югре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Создать экспертную комиссию по оценке предложений об определении 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 их замещающих) или лиц, осуществляющих мероприятия с участием детей, и утвердить ее состав согласно приложению 1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экспертной комиссии  по оценке предложений об определении 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 их замещающих) или лиц, осуществляющих мероприятия с участием детей, 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форму заключения по результатам экспертной оценки предложений об определении мест на территории города Нефтеюганска,</w:t>
      </w:r>
      <w:r>
        <w:rPr>
          <w:color w:val="FF0000"/>
        </w:rPr>
        <w:t xml:space="preserve"> </w:t>
      </w:r>
      <w:r>
        <w:rPr>
          <w:sz w:val="28"/>
          <w:szCs w:val="28"/>
        </w:rPr>
        <w:t>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 их замещающих) или лиц, осуществляющих мероприятия с участием детей, согласно приложению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решение в газете «Здравствуйте, нефтеюганцы!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после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211"/>
        <w:jc w:val="both"/>
        <w:rPr>
          <w:sz w:val="20"/>
        </w:rPr>
      </w:pPr>
      <w:r>
        <w:rPr>
          <w:szCs w:val="28"/>
        </w:rPr>
        <w:t xml:space="preserve">№ </w:t>
      </w:r>
      <w:r>
        <w:rPr>
          <w:szCs w:val="28"/>
        </w:rPr>
        <w:t>1034-</w:t>
      </w:r>
      <w:r>
        <w:rPr>
          <w:szCs w:val="28"/>
          <w:lang w:val="en-US"/>
        </w:rPr>
        <w:t>V</w:t>
      </w:r>
    </w:p>
    <w:p>
      <w:pPr>
        <w:pStyle w:val="211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30.04.2015 № 1034-</w:t>
      </w:r>
      <w:r>
        <w:rPr>
          <w:sz w:val="28"/>
          <w:szCs w:val="28"/>
          <w:lang w:val="en-US"/>
        </w:rPr>
        <w:t>V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ной комиссии по оценке предложений об определении 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, их замещающих) или лиц, осуществляющих мероприятия с участием детей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вк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Петр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города Нефтеюганска, председатель экспертной комисс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ал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силье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города Нефтеюганска, заместитель председателя экспертной комисс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ыбро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Андре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профилактике правонарушений и связям с правоохранительными органами администрации города Нефтеюганска, секретарь экспертной комисс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экспертной комисс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е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аэль Флорит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Думы города Нефтеюга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олае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иктор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Думы города Нефтеюга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к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Евгенье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Думы города Нефтеюга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овщик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иректор департамента образования и молодежной политики администрации города Нефтеюга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ё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Викто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едседатель комитета опеки и попечительства администрации города Нефтеюга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чё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Михайл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чальник отдела по организации деятельности комиссии по делам несовершеннолетних и защите их прав администрации города Нефтеюга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Михайл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-правового управления администрации города Нефтеюга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дат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ндре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иректор муниципального бюджетного учреждения «Центр молодёжных инициати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юхан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то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заместитель главного врача по детству БУ ХМАО - Югры «Нефтеюганская окружная клиническая больница имени В.И.Яцкив»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к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Анатолье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заместитель начальника отдела министерства внутренних дел по городу Нефтеюганску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30.04.2015 № 1034-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б экспертной комиссии по оценке предложений об определении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</w:t>
      </w:r>
      <w:r>
        <w:rPr>
          <w:bCs/>
          <w:sz w:val="28"/>
          <w:szCs w:val="28"/>
        </w:rPr>
        <w:t>(лиц, их замещающих) или лиц, осуществляющих мероприятия с участием детей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оложение об экспертной комиссии по оценке предложений об определении 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</w:t>
      </w:r>
      <w:r>
        <w:rPr>
          <w:bCs/>
          <w:sz w:val="28"/>
          <w:szCs w:val="28"/>
        </w:rPr>
        <w:t xml:space="preserve">(лиц, их замещающих) или лиц, осуществляющих мероприятия с участием детей (далее - Положение) </w:t>
      </w:r>
      <w:r>
        <w:rPr>
          <w:sz w:val="28"/>
          <w:szCs w:val="28"/>
        </w:rPr>
        <w:t>разработано в соответствии с Законом Ханты-Мансийского автономного  округа - Югры от 10.07.2009 № 109-оз «О мерах по реализации отдельных положений Федерального закона «Об основных гарантиях прав ребёнка в Российской Федерации» в Ханты-Мансийском автономном округе - Югр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оложение определяет порядок формирования и деятельности экспертной комиссии по оценке предложений об определении 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</w:t>
      </w:r>
      <w:r>
        <w:rPr>
          <w:bCs/>
          <w:sz w:val="28"/>
          <w:szCs w:val="28"/>
        </w:rPr>
        <w:t xml:space="preserve">(лиц, их замещающих) или лиц, осуществляющих мероприятия с участием детей </w:t>
      </w:r>
      <w:r>
        <w:rPr>
          <w:sz w:val="28"/>
          <w:szCs w:val="28"/>
        </w:rPr>
        <w:t>(далее - экспертная комиссия), оценки предложений по определению на территории города Нефтеюганска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, их заменяющих) или лиц, осуществляющих мероприятия с участием детей (далее - места, нахождение в которых детей не допускаетс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рганизационно-техническое обеспечение деятельности экспертной комиссии осуществляется администрацией города Нефтеюганс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Деятельность экспертной комиссии осуществляется на основе принципа равноправия членов комиссии и гласности в работе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2.Задачи эксперт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Сбор, обобщение и экспертная оценка предложений, вносимых органами местного самоуправления города, муниципальными учреждениями, общественными организациями, гражданами об определении мест, нахождение в которых детей не допуск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Экспертная оценка последствий принимаемого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Подготовка заключения по результатам экспертной оценки предложений об определении мест,</w:t>
      </w:r>
      <w:r>
        <w:rPr>
          <w:color w:val="FF0000"/>
        </w:rPr>
        <w:t xml:space="preserve"> </w:t>
      </w:r>
      <w:r>
        <w:rPr>
          <w:sz w:val="28"/>
          <w:szCs w:val="28"/>
        </w:rPr>
        <w:t xml:space="preserve">нахождение в которых не допускается, содержащего обоснованные выводы о признании мест, нахождение в которых детей не допускае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3.Полномочия экспертной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Запрашивать информационно-аналитические материалы о системе социальной инфраструктуры в городе Нефтеюганске и занимаемом в ней объектом мес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Приглашать на заседания экспертной комиссии должностных лиц, привлекать экспертов и специалистов в различных областях деятельности для получения разъяснений, консультаций, информации, заключений и иных све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Осуществлять иные действия, необходимые для принятия мотивированного, документально и нормативно обоснованного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Проводить по необходимости мониторинг общественного мнения при определении мест, нахождение в которых детей не допускаетс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Уведомлять инициатора предложения о принятом реш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4.Структура комиссии и порядок её формир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Экспертная комиссия является постоянно действующим органом муниципального образования город Нефтеюганс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Экспертная комиссия создаётся, и её состав утверждается решением Думы города Нефтеюганс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В состав экспертной комиссии входят председатель, заместитель председателя, секретарь и члены экспертной комиссии. Экспертную комиссию возглавляет председатель, а в его отсутствие - заместитель председателя экспертной комиссии. Состав экспертной комиссии формируются из руководителей и специалистов профильных департаментов, комитетов, управлений, отделов администрации города Нефтеюганска, депутатов Думы города Нефтеюганска, представителей органов внутренних дел и органов здравоохранения, других заинтересованных структур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экспертной комиссии в обязательном порядке входят представители комитета опеки и попечительства администрации города Нефтеюганска, департамента образования и молодёжной политики администрации города Нефтеюганска, отдела по организации деятельности комиссии по делам несовершеннолетних и защите их прав администрации города Нефтеюганска, отдела министерства внутренних дел по городу Нефтеюганску, органа управления здравоохран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экспертной комиссии могут входить по согласованию представители органов и учреждений культуры, досуга, других органов и учреждений, общественных объединений, осуществляющих меры по профилактике безнадзорности и правонарушений несовершеннолет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состав экспертной комиссии составляет не менее 7 человек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5.Организация работы комисс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Деятельностью экспертной комиссии руководит председатель экспертной комиссии, который несёт ответственность за выполнение возложенных на экспертную комиссию задач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Организационной формой работы экспертной комиссии являются заседания, которые проводятся по мере необходимости, но не позднее десяти дней со дня поступления предложения об определении мест, нахождение в которых детей не допуск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Секретарь экспертной комиссии по мере поступления предложений формирует проект повестки для очередного заседания и представляет его на утверждение председателю экспертной комиссии. Членов экспертной комиссии о проведении заседания уведомляет секретарь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Секретарь экспертной комиссии осуществляет организационную и техническую работу по подготовке заседаний экспертной комиссии, ведёт документацию экспертной комиссии. Секретарь является членом экспертно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Заседание экспертной комиссии правомочно, если в нём участвует более половины её член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Заключение экспертной комиссии принимается большинством голосов присутствующих на заседании членов экспертной комиссии. В случае равенства  голосов председательствующего на заседании экспертной комиссии является решающи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подписывается всеми членами экспертной комиссии, присутствовавшими при принятии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Приглашённые лица могут участвовать в заседании экспертной комиссии с правом совещательного голос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Заключение по результатам экспертной оценки носит рекомендательный характер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Предложения по определению мест, нахождение в которых детей не допускаетс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Предложения по определению на территории города Нефтеюганска мест, нахождение в которых детей не допускается, могут вноситься органами местного самоуправления города, муниципальными учреждениями, общественными организациями, граждан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Предложения по определению на территории города Нефтеюганска мест, нахождение в которых детей не допускается, направляются в экспертную комисс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Оценка предложений по определению мест, нахождение в которых  детей не допускаетс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Экспертная комиссия оценивает поступившие предложения об определении мест, нахождение в которых детей не допуск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По результатам рассмотрения предложений об определении мест, нахождение в которых детей не допускается, экспертная комиссия готовит заключение (приложение 3 к Решению Думы), которое содержит обоснованные вывод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мест, нахождение в которых детей не допускается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лонении поступивших для оценки предложени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Основаниями для признания мест, нахождение в которых детей не допускается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личие признаков, которые могу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оперативной обстановки в городе Нефтеюганс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Заключение экспертной комиссии в течение трех дней со дня принятия направляется в Думу города Нефтеюганска для подготовки и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30.04.2015 № 1034-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экспертной оценки предложений об определ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, их замещающих) или лиц, осуществляющих мероприятия с участием де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КСПЕРТНАЯ КОМИССИЯ в состав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: _____________________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екретарь: _______________________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б экспертной комиссии по оценке предложений об определении 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, их замещающих) или лиц, осуществляющих мероприятия с участием детей, рассмотрев предложение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едставленные документы о причинах, необходимости, возможности и целесообразности экспертной оценки мест, нахождение в которых детей не допуска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, его назначение (учебное, спортивное, подсобное, оздоровительное и т.д.), адрес)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его назначение (учебное, спортивное, подсобное, оздоровительное и т.д.), адрес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/>
          <w:sz w:val="28"/>
          <w:szCs w:val="28"/>
        </w:rPr>
        <w:t>УСТАНОВИЛА</w:t>
      </w:r>
      <w:r>
        <w:rPr>
          <w:sz w:val="28"/>
          <w:szCs w:val="28"/>
        </w:rPr>
        <w:t>, что исследуемый объект __________________________</w:t>
      </w:r>
    </w:p>
    <w:p>
      <w:pPr>
        <w:pStyle w:val="Normal"/>
        <w:autoSpaceDE w:val="false"/>
        <w:spacing w:lineRule="exact" w:line="200"/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(является, не являетс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м местом, нахождение в котором может причинить вред здоровью детей, их физическому, интеллектуальному, психическому, духовному и нравственному развитию, либо общественным местом, в котором в ночное время не допускается нахождение детей , в возрасте до 16 лет без сопровождения родителей (лиц, их замещающих) или лиц, осуществляющих мероприятия с участием дет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16"/>
          <w:szCs w:val="16"/>
        </w:rPr>
        <w:t>(подробно анализируются возможные последствия принятия соответствующего решения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следуемый объект ___________________ опасным местом, нахождение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ab/>
        <w:tab/>
        <w:tab/>
        <w:tab/>
      </w:r>
      <w:r>
        <w:rPr>
          <w:sz w:val="16"/>
          <w:szCs w:val="16"/>
        </w:rPr>
        <w:t>(является, не являетс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котором детей ______________________________________________________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 xml:space="preserve">                             </w:t>
      </w:r>
      <w:r>
        <w:rPr>
          <w:sz w:val="16"/>
          <w:szCs w:val="16"/>
        </w:rPr>
        <w:t>(не допускается, допускается)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следуемый объект является общественным местом, в котором в ночное время ______________________________ нахождение детей без сопровождения </w:t>
      </w:r>
    </w:p>
    <w:p>
      <w:pPr>
        <w:pStyle w:val="Normal"/>
        <w:autoSpaceDE w:val="false"/>
        <w:ind w:firstLine="708"/>
        <w:rPr/>
      </w:pPr>
      <w:r>
        <w:rPr>
          <w:sz w:val="21"/>
          <w:szCs w:val="21"/>
        </w:rPr>
        <w:t xml:space="preserve">             </w:t>
      </w:r>
      <w:r>
        <w:rPr>
          <w:sz w:val="16"/>
          <w:szCs w:val="16"/>
        </w:rPr>
        <w:t>(не допускается, допускаетс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дителей (лиц, их замещающих) или лиц, осуществляющих мероприятия с участием дете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_______________________________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5-04-15T10:44:00Z</cp:lastPrinted>
  <dcterms:modified xsi:type="dcterms:W3CDTF">2015-05-05T08:43:00Z</dcterms:modified>
  <cp:revision>79</cp:revision>
  <dc:subject/>
  <dc:title>ПРОЕКТ</dc:title>
</cp:coreProperties>
</file>