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полнительных мерах социальн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 категориям граждан в городе Нефтеюганске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первого заместителя главы администрации города Нефтеюганска С.П.Сивкова, предложения депутатов Думы города Нефтеюганска, Дума города решила:</w:t>
      </w:r>
    </w:p>
    <w:p>
      <w:pPr>
        <w:pStyle w:val="Style19"/>
        <w:rPr/>
      </w:pPr>
      <w:r>
        <w:rPr/>
        <w:t>1.Внести в решение Думы города от 15.02.2012 № 216-V «О дополнительных мерах социальной поддержки отдельным категориям граждан в городе Нефтеюганске» (с изменениями на 26.11.2014 № 920-V) изменение, дополнив пункт 1 после слов «кроме легкового такси,» словами «из расчёта восьми ежемесячных поездок,»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Администрации города Нефтеюганска внести соответствующие изменения в постановление администрации города Нефтеюганска от 25.04.2014 № 1099 «Об утверждении Порядка предоставления дополнительных мер социальной поддержки отдельным категориям граждан на территории города Нефтеюганска»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4.Решение вступает в силу после его официального опубликов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3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49:00Z</dcterms:modified>
  <cp:revision>59</cp:revision>
  <dc:subject/>
  <dc:title>ПРОЕКТ</dc:title>
</cp:coreProperties>
</file>