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сплатном проезде неработ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еров в общественном транспор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главу администрации города Нефтеюганска В.А.Арчикова, председателя комиссии по городскому хозяйству Р.Ф.Галиев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о бесплатном проезде неработающих пенсионеров в общественном транспорте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оручить Счётной палате города Нефтеюганска провести контрольное мероприятие «Проверка законности, результативности (эффективности и экономности) использования средств бюджета города на предоставление субсидий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, а такж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bookmarkStart w:id="0" w:name="_GoBack"/>
      <w:bookmarkEnd w:id="0"/>
      <w:r>
        <w:rPr>
          <w:szCs w:val="28"/>
        </w:rPr>
        <w:t>29 ма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41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3:09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01T08:14:00Z</dcterms:modified>
  <cp:revision>9</cp:revision>
  <dc:subject/>
  <dc:title>ПРОЕКТ</dc:title>
</cp:coreProperties>
</file>