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епартамента имущественных и земельны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й администрации города по выявлению фак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center"/>
        <w:rPr/>
      </w:pPr>
      <w:r>
        <w:rPr>
          <w:b/>
          <w:sz w:val="28"/>
          <w:szCs w:val="28"/>
        </w:rPr>
        <w:t>самовольного захвата земельных участков и самовольног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без оформленны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новленном порядке правоустанавливающ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деятельности департамента имущественных и земельных отношений администрации города по выявлению фактов самовольного захвата земельных участков и самовольного использования земельных участков без оформленных в установленном порядке правоустанавливающих документов принять к сведению</w:t>
      </w:r>
      <w:r>
        <w:rPr>
          <w:szCs w:val="28"/>
        </w:rPr>
        <w:t>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52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01T08:43:00Z</dcterms:modified>
  <cp:revision>41</cp:revision>
  <dc:subject/>
  <dc:title>ПРОЕКТ</dc:title>
</cp:coreProperties>
</file>