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держании земель общего пользования в городе Нефтеюганске (внутриквартальные проезды, тротуары, автомобильные стоянки, парковки, детские и спортивные площадки и т.д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ма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содержании земель общего пользования в городе Нефтеюганске (внутриквартальные проезды, тротуары, автомобильные стоянки, парковки, детские и спортивные площадки и т.д.)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оручить администрации города Нефтеюганска разработать и утвердить план мероприятий (с указанием ответственных лиц и сроков исполнения), для обеспечения перехода на заключение долгосрочных договоров сроком на три и более лет по содержанию земель общего пользования в соответствии с которым предусмотреть надлежащее оформление земель общего пользования и паспортизацию объектов благоустройства, разработать и утвердить норматив содержания земель общего 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редварительную информацию об исполнении поручения представить на заседание комиссии по городскому хозяйству в сентябре 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ункта 2 настоящего решения возложить на постоянную комиссию по городскому хозяйству Думы города Нефтеюганск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шение вступает в силу после его подпис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bookmarkStart w:id="0" w:name="_GoBack"/>
      <w:bookmarkEnd w:id="0"/>
      <w:r>
        <w:rPr>
          <w:szCs w:val="28"/>
        </w:rPr>
        <w:t>29 ма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53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6-01T08:45:00Z</dcterms:modified>
  <cp:revision>46</cp:revision>
  <dc:subject/>
  <dc:title>ПРОЕКТ</dc:title>
</cp:coreProperties>
</file>