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наградах и почётном звании муниципального образования город Нефтеюганс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7 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ёй 3.1 Устава города Нефтеюганска, заслушав заместителя главы администрации города Нефтеюганска С.В.Мочалова, Дума города решила</w:t>
      </w:r>
      <w:r>
        <w:rPr/>
        <w:t>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ложение о наградах и почётном звании муниципального образования город Нефтеюганск, утверждённое решением Думы города           от 29.04.2014 № 78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4.12.2014 № 925-V) изменение, дополнив пункт 15.1 абзацем четвёрты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есплатного посещения бассейнов в муниципальных учреждениях физической культуры и спорта города Нефтеюганска.».</w:t>
      </w:r>
    </w:p>
    <w:p>
      <w:pPr>
        <w:pStyle w:val="21"/>
        <w:ind w:firstLine="567"/>
        <w:jc w:val="both"/>
        <w:rPr/>
      </w:pPr>
      <w:r>
        <w:rPr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>29 ма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4-</w:t>
      </w:r>
      <w:r>
        <w:rPr>
          <w:sz w:val="28"/>
          <w:szCs w:val="28"/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19:00Z</dcterms:created>
  <dc:creator>GarkovAS</dc:creator>
  <dc:description/>
  <cp:keywords/>
  <dc:language>en-US</dc:language>
  <cp:lastModifiedBy>Duma</cp:lastModifiedBy>
  <cp:lastPrinted>2015-03-11T15:15:00Z</cp:lastPrinted>
  <dcterms:modified xsi:type="dcterms:W3CDTF">2015-06-01T08:46:00Z</dcterms:modified>
  <cp:revision>23</cp:revision>
  <dc:subject/>
  <dc:title>ПРОЕКТ</dc:title>
</cp:coreProperties>
</file>