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етской оздоровительной камп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в 2015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б организации детской оздоровительной кампании в городе Нефтеюганске в 2015 году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5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6-01T08:47:00Z</dcterms:modified>
  <cp:revision>79</cp:revision>
  <dc:subject/>
  <dc:title>ПРОЕКТ</dc:title>
</cp:coreProperties>
</file>