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витии платных услуг и использовании средств от их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4, 2015 годах учреждениями, подведомственными коми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администрац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МБУ ЦФКиС «Жемчужина Югры», МБОУ ДОД СДЮСШОР «Спартак», НГ МОАУ ДОД СДЮСШОР «Сибиряк»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ма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развитии платных услуг и использовании средств от их реализации в 2014, 2015 годах учреждениями, подведомственными комитету физической культуры и спорта администрации города Нефтеюганска          (МБУ ЦФКиС «Жемчужина Югры», МБОУ ДОД СДЮСШОР «Спартак»,      НГ МОАУ ДОД СДЮСШОР «Сибиряк»)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bookmarkStart w:id="0" w:name="_GoBack"/>
      <w:bookmarkEnd w:id="0"/>
      <w:r>
        <w:rPr>
          <w:szCs w:val="28"/>
        </w:rPr>
        <w:t>29 ма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6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6-01T08:47:00Z</dcterms:modified>
  <cp:revision>83</cp:revision>
  <dc:subject/>
  <dc:title>ПРОЕКТ</dc:title>
</cp:coreProperties>
</file>