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спективах строительства объектов соц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я на территории муниципального образования город Нефтеюганск на 2015-2016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мая 2015 года</w:t>
      </w:r>
    </w:p>
    <w:p>
      <w:pPr>
        <w:pStyle w:val="BodyText2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перспективах строительства объектов социального назначения на территории муниципального образования город Нефтеюганск на 2015-2016 годы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5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7-</w:t>
      </w:r>
      <w:r>
        <w:rPr>
          <w:sz w:val="28"/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6-01T08:47:00Z</dcterms:modified>
  <cp:revision>81</cp:revision>
  <dc:subject/>
  <dc:title>ПРОЕКТ</dc:title>
</cp:coreProperties>
</file>