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выделении земельных участков под строительство многодетным семьям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 ма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 выделении земельных участков под строительство многодетным семьям города Нефтеюганска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5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58-</w:t>
      </w:r>
      <w:r>
        <w:rPr>
          <w:sz w:val="28"/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6-01T08:48:00Z</dcterms:modified>
  <cp:revision>82</cp:revision>
  <dc:subject/>
  <dc:title>ПРОЕКТ</dc:title>
</cp:coreProperties>
</file>