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 внесении изменения в Положение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 комитете культуры администрации города Нефтеюганска</w:t>
      </w:r>
    </w:p>
    <w:p>
      <w:pPr>
        <w:pStyle w:val="Normal"/>
        <w:jc w:val="right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7 мая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>
          <w:color w:val="000000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Федеральным законом от 04.11.2014 № 327-ФЗ «О меценатской деятельности», Уставом города Нефтеюганска, заслушав </w:t>
      </w:r>
      <w:r>
        <w:rPr/>
        <w:t>решение комиссии по социальным вопросам, Дума города решила: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1.Внести в Положение о комитете культуры администрации города Нефтеюганска, утверждённое решением Думы города от 27.09.2011 № 113-V    (с изменениями на 26.03.2015 № 1010-V) изменение, изложив пункт 3.62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62.Предоставляет меценатам, а также нуждающимся в получении меценатской поддержки государственным, муниципальным, негосударственным некоммерческим организациям культуры и образовательным организациям, реализующим образовательные программы в области культуры и искусства, информацию о состоянии культурных ценностей и развитии деятельности в сфере культуры и образования в области культуры и искусства в соответствии со статьёй 36.2 Закона Российской Федерации «Основы законодательства Российской Федерации о культуре;»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3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 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bookmarkStart w:id="0" w:name="_GoBack"/>
      <w:bookmarkEnd w:id="0"/>
      <w:r>
        <w:rPr>
          <w:szCs w:val="28"/>
        </w:rPr>
        <w:t>29 ма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59-</w:t>
      </w:r>
      <w:r>
        <w:rPr>
          <w:sz w:val="28"/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6-01T08:48:00Z</dcterms:modified>
  <cp:revision>85</cp:revision>
  <dc:subject/>
  <dc:title>ПРОЕКТ</dc:title>
</cp:coreProperties>
</file>