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выполнения 1-го этапа ремонта автомобильных дорог общего пользования местного значения города Нефтеюганска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ма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Информацию о ходе выполнения 1-го этапа ремонта автомобильных дорог общего пользования местного значения города Нефтеюганска в 2015 году принять к сведению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bookmarkStart w:id="0" w:name="_GoBack"/>
      <w:bookmarkEnd w:id="0"/>
      <w:r>
        <w:rPr>
          <w:szCs w:val="28"/>
        </w:rPr>
        <w:t>29 ма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0-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6-01T08:49:00Z</dcterms:modified>
  <cp:revision>41</cp:revision>
  <dc:subject/>
  <dc:title>ПРОЕКТ</dc:title>
</cp:coreProperties>
</file>