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езультатах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города Нефтеюганска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ежегодном отчёте главы города Нефтеюганска о результатах своей деятельности, о ежегодном отчё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04.2011 № 2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6.03.2015 № 992-V), руководствуясь Уставом города Нефтеюганска, заслушав главу города Нефтеюганска Н.Е.Цыбулько,</w:t>
      </w:r>
      <w:r>
        <w:rPr>
          <w:color w:val="000000"/>
          <w:sz w:val="28"/>
          <w:szCs w:val="28"/>
        </w:rPr>
        <w:t xml:space="preserve">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Утвердить отчёт о результатах деятельности главы города Нефтеюганска за 2014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szCs w:val="28"/>
        </w:rPr>
        <w:t>2.Признать результаты работы главы города Нефтеюганска в 2014 году удовлетворительными</w:t>
      </w:r>
      <w:r>
        <w:rPr>
          <w:bCs/>
        </w:rPr>
        <w:t>.</w:t>
      </w:r>
    </w:p>
    <w:p>
      <w:pPr>
        <w:pStyle w:val="BodyText2"/>
        <w:ind w:firstLine="567"/>
        <w:jc w:val="both"/>
        <w:rPr>
          <w:szCs w:val="28"/>
        </w:rPr>
      </w:pPr>
      <w:r>
        <w:rPr>
          <w:color w:val="000000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1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4-06-30T18:32:00Z</cp:lastPrinted>
  <dcterms:modified xsi:type="dcterms:W3CDTF">2015-06-01T08:50:00Z</dcterms:modified>
  <cp:revision>58</cp:revision>
  <dc:subject/>
  <dc:title/>
</cp:coreProperties>
</file>