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13990</wp:posOffset>
            </wp:positionH>
            <wp:positionV relativeFrom="paragraph">
              <wp:posOffset>-635</wp:posOffset>
            </wp:positionV>
            <wp:extent cx="685800" cy="828675"/>
            <wp:effectExtent l="0" t="0" r="0" b="0"/>
            <wp:wrapTight wrapText="bothSides">
              <wp:wrapPolygon edited="0">
                <wp:start x="-2" y="0"/>
                <wp:lineTo x="-2" y="20864"/>
                <wp:lineTo x="20990" y="20864"/>
                <wp:lineTo x="20990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  <w:br/>
        <w:t>«О структуре администрации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7 июн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27 Устава города Нефтеюганска,</w:t>
      </w:r>
      <w:r>
        <w:rPr/>
        <w:t xml:space="preserve"> Дума города решила:</w:t>
      </w:r>
    </w:p>
    <w:p>
      <w:pPr>
        <w:pStyle w:val="BodyText2"/>
        <w:ind w:firstLine="567"/>
        <w:jc w:val="both"/>
        <w:rPr/>
      </w:pPr>
      <w:r>
        <w:rPr/>
        <w:t>1.Внести в решение Думы города Нефтеюганска от 30.05.2011 № 54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структуре администрации города Нефтеюганска»</w:t>
      </w:r>
      <w:r>
        <w:rPr/>
        <w:t xml:space="preserve"> (с изменениями на 03.02.2014 № 742-</w:t>
      </w:r>
      <w:r>
        <w:rPr>
          <w:lang w:val="en-US"/>
        </w:rPr>
        <w:t>V</w:t>
      </w:r>
      <w:r>
        <w:rPr/>
        <w:t xml:space="preserve">) </w:t>
      </w:r>
      <w:r>
        <w:rPr>
          <w:szCs w:val="28"/>
        </w:rPr>
        <w:t>следующие изменения: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1.1.Приложение 1 изложить в новой редакции </w:t>
      </w:r>
      <w:r>
        <w:rPr/>
        <w:t>согласно приложению 1 к настоящему решению.</w:t>
      </w:r>
    </w:p>
    <w:p>
      <w:pPr>
        <w:pStyle w:val="BodyText2"/>
        <w:ind w:firstLine="567"/>
        <w:jc w:val="both"/>
        <w:rPr/>
      </w:pPr>
      <w:r>
        <w:rPr/>
        <w:t>1.2.Приложение 2 изложить в новой редакции согласно приложению 2 к настоящему решению.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7 июня 2015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1064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276" w:firstLine="9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7.06.2015 № 1064-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Департамент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2.Департамент градостро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Департамент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4.Департамент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Департамент по дела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6.Департамент жилищно-коммунального хозяй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Комитет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1.Комитет записи актов гражданского состояния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2.Комитет специальных мероприят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4.Комитет культуры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Управл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1.Управление муниципального заказ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2.Юридическо-правовое управление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3.Управление опеки и попеч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Отдел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1.Отдел по профилактике правонарушений и связям с правоохранительными органам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2.Отдел по обеспечению деятельности административной комисси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3.Отдел по организации деятельности комиссии по делам несовершеннолетних и защите их пра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4.Отдел по делам гражданской обороны и чрезвычайным ситуация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Информационно-аналитический отдел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76" w:firstLine="9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7.06.2015 № 1064-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>Органы администрации города Нефтеюганска,</w:t>
      </w:r>
    </w:p>
    <w:p>
      <w:pPr>
        <w:pStyle w:val="BodyText2"/>
        <w:jc w:val="center"/>
        <w:rPr/>
      </w:pPr>
      <w:r>
        <w:rPr/>
        <w:t>учрежденные в качестве юридических лиц</w:t>
      </w:r>
    </w:p>
    <w:p>
      <w:pPr>
        <w:pStyle w:val="BodyText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Департамент жилищно-коммунального хозяй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Департамент градостро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Департамент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Департамент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Комитет записи актов гражданского состояния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8.Комитет культуры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9.Управление опеки и попечительства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23:00Z</dcterms:created>
  <dc:creator>GarkovAS</dc:creator>
  <dc:description/>
  <cp:keywords/>
  <dc:language>en-US</dc:language>
  <cp:lastModifiedBy>Duma</cp:lastModifiedBy>
  <cp:lastPrinted>2015-06-04T16:14:00Z</cp:lastPrinted>
  <dcterms:modified xsi:type="dcterms:W3CDTF">2015-06-29T06:50:00Z</dcterms:modified>
  <cp:revision>21</cp:revision>
  <dc:subject/>
  <dc:title> </dc:title>
</cp:coreProperties>
</file>