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565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/>
          <w:sz w:val="36"/>
          <w:szCs w:val="36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збрания главы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ой города Нефтеюганска из числа кандидатов, представленных конкурсной комиссией по результатам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Думо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4  июня 2015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- Югры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.09.2014 № 78-оз «Об отдельных вопросах организации местного самоуправления в Ханты-Мансийском автономном округе - Югр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Уставом города Нефтеюганска, заслушав решение комиссии по местному самоуправлению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ма </w:t>
      </w:r>
      <w:r>
        <w:rPr>
          <w:rFonts w:cs="Times New Roman" w:ascii="Times New Roman" w:hAnsi="Times New Roman"/>
          <w:sz w:val="28"/>
          <w:szCs w:val="28"/>
        </w:rPr>
        <w:t>города решил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рания главы города Нефтеюганска Думой города Нефтеюганска из числа кандидатов, представленных конкурсной комиссией по результатам конкурса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Опубликовать решение </w:t>
      </w:r>
      <w:r>
        <w:rPr>
          <w:rFonts w:cs="Times New Roman" w:ascii="Times New Roman" w:hAnsi="Times New Roman"/>
          <w:sz w:val="28"/>
          <w:szCs w:val="28"/>
        </w:rPr>
        <w:t>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Решение вступает в силу </w:t>
      </w:r>
      <w:r>
        <w:rPr>
          <w:rFonts w:cs="Times New Roman" w:ascii="Times New Roman" w:hAnsi="Times New Roman"/>
          <w:sz w:val="28"/>
          <w:szCs w:val="28"/>
        </w:rPr>
        <w:t>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>26 июн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69-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372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372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6.06.2015 № 1069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рания главы города Нефтеюганска Думой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числа кандидатов, представленных конкурсной комиссией по результатам конкурс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Рассмотрение кандидатов, представленных конкурсной комиссией по результатам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 главы города Нефтеюганска (далее - кандидат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водится в срок не позднее 20 дн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завершения конкур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Кандидаты извещаются Думой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исьмом, телефонограммой, по электронной почте или факсимильной связью) о дате, месте и времени заседания Думы города Нефтеюган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>На заседании Думы города Нефтеюганска председатель конкурсной комиссии, а в случае его отсутствия, - заместитель председателя конкурсной комиссии, докладывает о результатах конкурса по отбору кандидатов на должность главы города Нефтеюган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На заседании Думы </w:t>
      </w:r>
      <w:r>
        <w:rPr>
          <w:rFonts w:cs="Times New Roman" w:ascii="Times New Roman" w:hAnsi="Times New Roman"/>
          <w:sz w:val="28"/>
          <w:szCs w:val="28"/>
        </w:rPr>
        <w:t xml:space="preserve">города Нефтеюганс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ндидаты выступают со своим докладом о видении работы главы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ланируемых действиях по развитию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 Нефтеюган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ивание кандидатов осуществляется в алфавит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>Продолжительность выступления кандидатов - не более 3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сле выступления кандидата депутатами Думы города Нефтеюган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быть заданы вопросы по теме докла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сле заслушивания всех докладов и обсуждений, депутаты Думы города Нефтеюганска, в отсутствие кандидатов, голосуют по каждому кандидату отдель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о вопросу избрания главы города Нефтеюганска проводится открытое голосование. Депутат вправе голосовать «за» только по одной кандидатуре на должность главы города Нефтеюган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Избранным главой города Нефтеюганска считается кандидат, за которого проголосовало большинство от установленного числа депутатов Думы города Нефтеюганска.</w:t>
      </w:r>
      <w:bookmarkStart w:id="0" w:name="sub_1068"/>
      <w:bookmarkEnd w:id="0"/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В случае, если ни один кандидат не набрал необходимого числа голосов депутатов Думы </w:t>
      </w:r>
      <w:r>
        <w:rPr>
          <w:rFonts w:cs="Times New Roman" w:ascii="Times New Roman" w:hAnsi="Times New Roman"/>
          <w:sz w:val="28"/>
          <w:szCs w:val="28"/>
        </w:rPr>
        <w:t>города Нефтеюганска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водится повторное голосование по двум кандидатам, набравшим наибольшее число голо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повторного голосования избранным считается кандидат, получивший при голосовании большее число голосов депутатов Думы </w:t>
      </w:r>
      <w:r>
        <w:rPr>
          <w:rFonts w:cs="Times New Roman" w:ascii="Times New Roman" w:hAnsi="Times New Roman"/>
          <w:sz w:val="28"/>
          <w:szCs w:val="28"/>
        </w:rPr>
        <w:t xml:space="preserve">города Нефтеюганс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отношению к числу голосов, полученных другим кандида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венстве голосов проводится повторное голос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При равном количестве голосов за место второго кандидата, депутатами Думы города Нефтеюганска проводится отдельное голосование по кандидатам, набравшим одинаковое количество гол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кандидатом будет считаться кандидат, набравший простое большинство голо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Решение Думы города Нефтеюганска об избрании главы города Нефтеюганска вступает в силу после его подписания председательствующим, подлежит официальному опубликованию в газете «Здравствуйте, нефтеюганцы!» и размещению на официальном сайте органов местного самоуправления города Нефтеюганска в сети Интернет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32:00Z</dcterms:created>
  <dc:creator>Литвинова Алиса Николаевна</dc:creator>
  <dc:description/>
  <cp:keywords/>
  <dc:language>en-US</dc:language>
  <cp:lastModifiedBy>Duma</cp:lastModifiedBy>
  <cp:lastPrinted>2015-06-17T10:29:00Z</cp:lastPrinted>
  <dcterms:modified xsi:type="dcterms:W3CDTF">2015-06-29T08:26:00Z</dcterms:modified>
  <cp:revision>4</cp:revision>
  <dc:subject/>
  <dc:title/>
</cp:coreProperties>
</file>