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признании утратившим сил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решения Думы города Нефтеюганска </w:t>
      </w:r>
    </w:p>
    <w:p>
      <w:pPr>
        <w:pStyle w:val="BodyText2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июня 2015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ёй 31 Федерального закона от 02.03.2007 № 25-ФЗ «О муниципальной службе в Российской Федерации», пунктом 23 части 1 статьи 25 Устава города Нефтеюганска, заслушав решение комиссии по местному самоуправлению, Дума города решила: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изнать утратившими силу: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1.1.Решение Думы города Нефтеюганска от 30.01.2008 № 347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«Об утверждении Положения о порядке ведения реестра муниципальных служащих в муниципальном образовании город Нефтеюганск».</w:t>
      </w:r>
    </w:p>
    <w:p>
      <w:pPr>
        <w:pStyle w:val="Normal"/>
        <w:tabs>
          <w:tab w:val="clear" w:pos="709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Пункт 1.5 решения Думы города Нефтеюганска от 22.04.2011 № 24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«О внесении изменений в отдельные решения Думы города Нефтеюганска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</w:rPr>
      </w:pPr>
      <w:r>
        <w:rPr>
          <w:color w:val="000000"/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>26 июня 2015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70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_"/>
    <w:qFormat/>
    <w:rPr>
      <w:spacing w:val="9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pacing w:val="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5:05:00Z</dcterms:created>
  <dc:creator>GarkovAS</dc:creator>
  <dc:description/>
  <cp:keywords/>
  <dc:language>en-US</dc:language>
  <cp:lastModifiedBy>Duma</cp:lastModifiedBy>
  <cp:lastPrinted>2015-06-02T11:19:00Z</cp:lastPrinted>
  <dcterms:modified xsi:type="dcterms:W3CDTF">2015-06-29T08:28:00Z</dcterms:modified>
  <cp:revision>11</cp:revision>
  <dc:subject/>
  <dc:title>ПРОЕКТ</dc:title>
</cp:coreProperties>
</file>