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3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>
          <w:sz w:val="36"/>
          <w:lang w:val="ru-RU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июн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(с изменениями на 29.05.2015    № 1048-V), руководствуясь Уставом города Нефтеюганска, заслушав решение рабочей группы комиссии по экономическому развитию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IV (с изменениями на 29.05.2015 № 1047-V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Исключить пункты 11, 39.</w:t>
      </w:r>
    </w:p>
    <w:p>
      <w:pPr>
        <w:pStyle w:val="Normal"/>
        <w:ind w:firstLine="567"/>
        <w:jc w:val="both"/>
        <w:rPr/>
      </w:pPr>
      <w:r>
        <w:rPr/>
        <w:t>1.2.Строку 3 пункта 43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70"/>
        <w:gridCol w:w="1275"/>
        <w:gridCol w:w="1285"/>
        <w:gridCol w:w="1956"/>
        <w:gridCol w:w="253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 7 к настоящему Перечн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9 034,7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осударственное образовательное учреждение «Нефтеюганская православная гимнази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7 к Перечню муниципального имущества, подлежащего использованию на праве безвозмездного временного пользования негосударственному образовательному учреждению «Нефтеюганская православная гимназия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6 июн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075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211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6.2015 № 1075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 к Перечню муниципального имущества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государственное образовательное учреждение 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«Нефтеюганская православная гимназия»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двойка-моноблок "Samsung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0,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(источник беспереб.пит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холодильная КХН 6 с моноблоком МВ 1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7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удомоечная  "Fagor" - F1 - 48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84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D-Link DFM-560E/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USR 56</w:t>
            </w:r>
            <w:r>
              <w:rPr/>
              <w:t>К</w:t>
            </w:r>
            <w:r>
              <w:rPr>
                <w:lang w:val="en-US"/>
              </w:rPr>
              <w:t xml:space="preserve"> External Faxmod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3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"17,0 Samsung" 172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9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- сервер D-Link DP-300U   с 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98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1300,лазерный, А4(LPT,USB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69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лок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47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ител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71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Inwin MiDi IW-S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2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ГП -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56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мес ТМН -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20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кухонная машина УКМ - 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98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</w:t>
            </w:r>
            <w:r>
              <w:rPr>
                <w:lang w:val="en-US"/>
              </w:rPr>
              <w:t xml:space="preserve"> Compex 10/100mbps 16-port DS2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тинол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04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 ЭП-4 Ж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0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ипяти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9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40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ворода ЭСК - 90-0,27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26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плейер "Samsung"  DVD - R 100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6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eокамера "Sony" CCD TRY 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3015 с интерф.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4,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икро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4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Н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9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стольный гор./без охл. 36 Т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84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913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створчатая наве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1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4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АРС ВАСК -UP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00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7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8</w:t>
            </w:r>
          </w:p>
        </w:tc>
      </w:tr>
      <w:tr>
        <w:trPr>
          <w:trHeight w:val="7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ягкой мебели (диван +2 крес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49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 лестнич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9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1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"Фортуна 5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. смот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4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Филип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96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тогр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0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/с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"Samsung" SC 73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4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94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"Юлия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шве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струмент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4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8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с борт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843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ругулируемый 2-ме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9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 с 2-мя ящ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жур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стекля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8,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Персона 3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/посетителей черный (мягки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1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 регулируе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4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ительский "Контакт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- подставка (черн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26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 СМ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/классной доски Т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к дос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T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с холодильником СМ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46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"Комб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95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1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7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4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металл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59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от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8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оде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52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верь, ниша, две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1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 ШК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5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г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4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4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К -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ы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5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ульных ф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5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69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ШХ-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999,99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ПРП-7-2 (1000*700*85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8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ТВ "Омег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 КПЭМ - 160 (нер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ор INFOKU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Matriks Student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ломойка 15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теллаж для чистой посу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вцова Е.А. Право (базовый и профильный уровни) 2-х частях 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А.Г. Алгебра в 2-х частях 7 клас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7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А.Г., Смирнова И.М. Математика (базовый уровень)   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а И.М., Смирнова В.А.  Геометрия (базовый и профильный уровни)10-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ягин Ю.М., Сидоров Ю.В., Ткачева М.В., и др. Алгебра и начало математического анализа (профильный уровень) 10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4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.И., Певцова Е.А. Обществознание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.И., Певцова Е.А. Обществознание 7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.И., Певцова Е.А. Обществознание 8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.И. Певцова Е.А. Обществознание 9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 О.В., Михеева И.В. Английский язык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 О.В., Михеева И.В. Английский язык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иванова Н.А., Шашурина А.Ю., Французский язык 7-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2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орелов А.В. Геометрия (базовый и профильный уровни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шов М.М., Гомонова А.И., Долицкий А.Б. и др.под ред. Мякишева Г.Я. Механика (профильный уровень) 10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82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рышева Н.С., Важеевская Н.Е., Чаругин В.М. Физика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байцева В.В., Чеснокова Л.Д.  Русский язык 5-9 к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1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Е.И.Русский язык 5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4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Г.С. Музы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Г.С. Музыка 2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Г.С. Музыка 3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Г.С. Музыка 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ный атлас ХМАО-Югры «Природа и экология» </w:t>
            </w:r>
            <w:r>
              <w:rPr>
                <w:lang w:val="en-US"/>
              </w:rPr>
              <w:t>II</w:t>
            </w:r>
            <w:r>
              <w:rPr/>
              <w:t xml:space="preserve"> т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ик Истории ХМАО (в 2-х книга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йбух Е.Ю., Монисова И.В. Учебно-методическое пособие «Разговор по душам-большим и малыша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дман-Орлова Русский язык Практика 6 к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Русская речь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Русская речь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Русская речь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менова Русский язык Практика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чугов Русский язык Практика 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онтов, Захаров Биология Общие закономерности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4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анасян Л.С. Геометрия 7-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илов А.А., Косулина Л.Г. История России древних времен до конца </w:t>
            </w:r>
            <w:r>
              <w:rPr>
                <w:lang w:val="en-US"/>
              </w:rPr>
              <w:t>XVI</w:t>
            </w:r>
            <w:r>
              <w:rPr/>
              <w:t xml:space="preserve"> в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илов А.А., Косулина Л.Г. История России конец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а А.В. Русский язык         в 2-х ч. 3 кл. 1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а А.В. Русский язык         в 2-х ч. 3 кл. 2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а А.В. Русский язык         в 2-х ч. 4 кл. 1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а А.В. Русский язык         в 2-х ч. 4 кл. 2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икалова Т.Я. Изобразительное искусство 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икалова Т.Я. Изобразительное искусство 3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икалова Т.Я. Изобразительное искусство 2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икалова Т.Я. Изобразительное искусство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илов А.А., Косулина Л.Г. История России </w:t>
            </w:r>
            <w:r>
              <w:rPr>
                <w:lang w:val="en-US"/>
              </w:rPr>
              <w:t>XIX</w:t>
            </w:r>
            <w:r>
              <w:rPr/>
              <w:t xml:space="preserve"> в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илов А.А., Косулина Л.Г., Брандт М.Ю. История России 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нига «Стальное поколение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чаев Н.В. Учебник по обучению грамоте и чтению Азбу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ридов В.Ю. Литературное чтение 1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ерова Профессиональная деятельность и здоровье педаг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7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отова Права ребенка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днушкина К нам идет прове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. Ладнушкина Вопросы учредительства и разграничения полномочий в сфер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,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Автономное учреждение новая модель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3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Автономные, бюджетные и казенные образователь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Дисциплинарная ответственность обучающих (воспитанник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клин, Комплексная безопасность образовательного учреждения Справочник руководите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Контроль и надзор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Нормативные правовые и локальные акты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ила школьной ж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овая ответственность руководителя образовательног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овой статус образовательного учреждения (Метод. пособ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овой статус педагогического работника в сфере трудовых отно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8,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Правовой статус руководителя образовательного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Комплексная безопасность образовательного учреждения С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52</w:t>
            </w:r>
            <w:r>
              <w:rPr/>
              <w:t>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клин, ЭБР ОУ Правовая компетенция руководителя образовательного учреждения 3-е изд. С</w:t>
            </w:r>
            <w:r>
              <w:rPr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52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Алгебра в 2-х частях 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Алгебра в 2-х частях 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75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акин И.Г., Залогова Л.А., Русакова С.В. Шестаков Книга Информатика и ИКТ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акин И.Г., Залогова Л.А., Русакова С.В., Шестакова Книга Информатика и ИКТ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2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акин И.Г., Хеннер Е.К. Книга Информатика и ИКТ (баз.ур.) 10-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2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инова География России Природа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96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Габрилян Химия 8 к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88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рилян Химия 10 кл. базов. у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рилян Химия 11 кл. базов. у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4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асимова География начальный курс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2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нская География математиков и овеанов 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2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риелян Химия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6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ешаков Природоведение 5 к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9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оглазов Общая биология 10-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30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ин Изобразительное искусство 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9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в Музы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узин В.С., Кубышкина Э.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зобразительное искусст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3 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аранов М.Т., Ладыженская Т.А., Тростенцова Л.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сский язык 7 класс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6 410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итская Е.Д., Сергеева Г.П., Шмагина Т.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зыка 4 кл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3 568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ях В.И. Физическая культура 1-4 классы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3 313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лешаков А.А. Крючкова Е.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кружающий мир 4 клас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Учебник с приложением на электронном носителе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2ч. ч.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10 900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орфемно-словообразовательный словарь. Как растёт слово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8 7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ловарь ударений. Как правильно произносить слова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8 7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ниверсальный словарь. Как писать и говорить правильно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8 7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разеологический словарь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чему мы так говори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 xml:space="preserve">8 750,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гасин А.А., Годер Г.И., Свенцицкая И.С./ Под ред. Искендерова А.А., Всеобщая история. История Древнего мира. 5 клас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7 4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аулина Ю.Е., Дули Д., Подоляко О.Е. и др., Английский язык. 5 класс. (Комплект с аудиокурс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10 708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Ладыженская Т.А., Баранов М.Т., Тростенцова Л.А. и др., Русский язык. 5 класс. В 2-х ч. Ч.1, 2 (Комплект с </w:t>
            </w:r>
            <w:r>
              <w:rPr>
                <w:lang w:val="en-US"/>
              </w:rPr>
              <w:t>online</w:t>
            </w:r>
            <w:r>
              <w:rPr/>
              <w:t xml:space="preserve"> поддерж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11 47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оголюбов Л.Н., Виноградова Н.Ф., Городецкая Н.И. и др./ Под ред. Боголюбова Л.Н., Ивановой Л.Ф., Обществознание. 5 клас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С </w:t>
            </w:r>
            <w:r>
              <w:rPr>
                <w:lang w:val="en-US"/>
              </w:rPr>
              <w:t>online</w:t>
            </w:r>
            <w:r>
              <w:rPr/>
              <w:t xml:space="preserve"> поддерж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8 40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ергеева Г.П., Критская Е.Д., Музыка.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3 371,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пикалова Т.Я., Ершова Л.В., Поровская Г.А. и др./ Под ред. Шпикаловой Т.Я., Изобразительное искусство.    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3 333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оровина В.Я., Литература. 5 класс. В 2-х ч. Ч.1,2 (Комплект с </w:t>
            </w:r>
            <w:r>
              <w:rPr>
                <w:lang w:val="en-US"/>
              </w:rPr>
              <w:t>online</w:t>
            </w:r>
            <w:r>
              <w:rPr/>
              <w:t xml:space="preserve"> поддерж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12 996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17" w:hanging="1417"/>
              <w:jc w:val="right"/>
              <w:rPr/>
            </w:pPr>
            <w:r>
              <w:rPr/>
              <w:t>2 629 034,7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4"/>
    </w:rPr>
  </w:style>
  <w:style w:type="character" w:styleId="7">
    <w:name w:val="Заголовок 7 Знак"/>
    <w:qFormat/>
    <w:rPr>
      <w:sz w:val="3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46:00Z</dcterms:created>
  <dc:creator>DOGOVOR</dc:creator>
  <dc:description/>
  <cp:keywords/>
  <dc:language>en-US</dc:language>
  <cp:lastModifiedBy>Duma</cp:lastModifiedBy>
  <cp:lastPrinted>2015-04-15T14:16:00Z</cp:lastPrinted>
  <dcterms:modified xsi:type="dcterms:W3CDTF">2015-06-29T08:34:00Z</dcterms:modified>
  <cp:revision>10</cp:revision>
  <dc:subject/>
  <dc:title>ПРОЕКТ РЕШЕНИЯ ДУМЫ</dc:title>
</cp:coreProperties>
</file>