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Счетной палаты города Нефтеюганска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квартал 2015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4 июня 2015 года</w:t>
      </w:r>
    </w:p>
    <w:p>
      <w:pPr>
        <w:pStyle w:val="3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 (с изменениями на 24.12.2014 № 935-V), Положением о Счётной палате города Нефтеюганска, утверждённым решением Думы города от 27.09.2011 № 115-V (с изменениями на 24.12.2014 № 92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руководствуясь Уставом города Нефтеюганска, заслушав заместителя председателя Счётной палаты города Нефтеюганска Э.Н.Хуснуллину, Дума города решила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аботе Счётной палаты города Нефтеюганска                  за I квартал 2015 года принять к сведению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>26 июня 2015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№</w:t>
      </w:r>
      <w:r>
        <w:rPr>
          <w:szCs w:val="28"/>
        </w:rPr>
        <w:t>1083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30:00Z</dcterms:created>
  <dc:creator>Юристы1</dc:creator>
  <dc:description/>
  <cp:keywords/>
  <dc:language>en-US</dc:language>
  <cp:lastModifiedBy>Duma</cp:lastModifiedBy>
  <cp:lastPrinted>2012-11-28T16:35:00Z</cp:lastPrinted>
  <dcterms:modified xsi:type="dcterms:W3CDTF">2015-06-29T08:41:00Z</dcterms:modified>
  <cp:revision>6</cp:revision>
  <dc:subject/>
  <dc:title/>
</cp:coreProperties>
</file>