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176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>О каникулах Думы города Нефтеюганска</w:t>
      </w:r>
    </w:p>
    <w:p>
      <w:pPr>
        <w:pStyle w:val="Normal"/>
        <w:ind w:left="6024" w:firstLine="34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гламентом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, заслушав предложения депутатов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бъявить каникулы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 13 июля по 31 авгус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6 июн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№</w:t>
      </w:r>
      <w:r>
        <w:rPr/>
        <w:t>1087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5-06-29T08:43:00Z</dcterms:modified>
  <cp:revision>30</cp:revision>
  <dc:subject/>
  <dc:title> </dc:title>
</cp:coreProperties>
</file>