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2 июля 2015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ем на 29.05.2015 № 104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</w:t>
      </w:r>
      <w:r>
        <w:rPr>
          <w:bCs/>
          <w:sz w:val="28"/>
          <w:szCs w:val="28"/>
        </w:rPr>
        <w:t>26.06.2015 № 1075-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ее изме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Пункт 46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1"/>
        <w:gridCol w:w="1818"/>
        <w:gridCol w:w="1496"/>
        <w:gridCol w:w="1708"/>
        <w:gridCol w:w="2227"/>
      </w:tblGrid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9 097,90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учреждение Ханты-Мансийского автономного округа – Югры «Центр технических видов спорта»</w:t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628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8 915,33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2 499 588,71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9 390,33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9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88 503,16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ефтеюганск, ул.Ленина, здание № 18, помещ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 377,94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ое ограждени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ое около здания по адресу г.Нефтеюганск ул.Ленина, здание №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9 570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лер пар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 333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22 июля 2015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/>
        <w:t xml:space="preserve">№ </w:t>
      </w:r>
      <w:r>
        <w:rPr/>
        <w:t>1090-</w:t>
      </w:r>
      <w:r>
        <w:rPr>
          <w:lang w:val="en-US"/>
        </w:rPr>
        <w:t>V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5-07-22T14:10:00Z</cp:lastPrinted>
  <dcterms:modified xsi:type="dcterms:W3CDTF">2015-07-22T08:13:00Z</dcterms:modified>
  <cp:revision>175</cp:revision>
  <dc:subject/>
  <dc:title> </dc:title>
</cp:coreProperties>
</file>