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екарственном обеспечении льготных категорий граждан в городе Нефтеюганске в 1 полугодии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лекарственном обеспечении льготных категорий граждан в городе Нефтеюганске в 1 полугодии 2015 года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2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3:00Z</dcterms:modified>
  <cp:revision>85</cp:revision>
  <dc:subject/>
  <dc:title>ПРОЕКТ</dc:title>
</cp:coreProperties>
</file>