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Ханты-Мансийского автономного  округа-Югр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сентября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Рассмотрев обращение Думы Ханты-Мансийского автономного округа-Югры исх.№ 1468 от 13.07.2015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rPr/>
      </w:pPr>
      <w:r>
        <w:rPr/>
        <w:t xml:space="preserve">1.Поддержать инициативу Думы Ханты-Мансийского автономного  округа - Югры об увековечивании памяти Почетного нефтяника Тюменской области, Почетного работника топливно-энергетического комплекса  Бориса Исаевича Нуриева. </w:t>
      </w:r>
    </w:p>
    <w:p>
      <w:pPr>
        <w:pStyle w:val="Style19"/>
        <w:rPr/>
      </w:pPr>
      <w:r>
        <w:rPr/>
        <w:t xml:space="preserve">2.Администрации города Нефтеюганска рассмотреть вопрос об увековечивании памяти Бориса Исаевича Нуриева в срок до 31.12.2015 года. </w:t>
      </w:r>
    </w:p>
    <w:p>
      <w:pPr>
        <w:pStyle w:val="Style19"/>
        <w:rPr/>
      </w:pPr>
      <w:r>
        <w:rPr/>
        <w:t>3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  <w:lang w:val="en-US"/>
        </w:rPr>
        <w:t xml:space="preserve">25 </w:t>
      </w:r>
      <w:r>
        <w:rPr>
          <w:szCs w:val="28"/>
        </w:rPr>
        <w:t>сентября 2015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96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9-29T10:25:00Z</dcterms:modified>
  <cp:revision>87</cp:revision>
  <dc:subject/>
  <dc:title>ПРОЕКТ</dc:title>
</cp:coreProperties>
</file>