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рограммных антинарко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за 1 полугодие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  «Об общих принципах организации местного самоуправления в Российской Федерации», руководствуясь Уставом города, заслушав решение комиссии по социальным вопросам, Дума решила:</w:t>
      </w:r>
    </w:p>
    <w:p>
      <w:pPr>
        <w:pStyle w:val="Style19"/>
        <w:rPr/>
      </w:pPr>
      <w:r>
        <w:rPr/>
        <w:t>1.Информацию о реализации программных антинаркотических мероприятий в городе Нефтеюганске за 1 полугодие 2015 года принять к сведению.</w:t>
      </w:r>
    </w:p>
    <w:p>
      <w:pPr>
        <w:pStyle w:val="Style19"/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98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6:00Z</dcterms:modified>
  <cp:revision>89</cp:revision>
  <dc:subject/>
  <dc:title>ПРОЕКТ</dc:title>
</cp:coreProperties>
</file>