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б обращении регионального штаба  регионального отделения общероссийского общественного движения «Народный фронт</w:t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За Россию» в Ханты-Мансийском автономном округе-Югре</w:t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 информацию администрации города Нефтеюганска (исх. № 01-01-15-3615 от 07.09.2015), заслушав члена регионального штаба РО ООД «Народный фронт «За Россию», руководителя рабочей группы «За честные закупки» А.К. Нама,</w:t>
        <w:tab/>
        <w:t>исполняющего обязанности директора АУ «Нефтеюганский информационный центр» С.Г.Морошана, Дума города решила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Решение о выделении денежных средств местного бюджета для приобретения аппаратно-студийного комплекса новостных и информационных программ считать целесообраз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Администрации города Нефтеюганска разместить на официальном сайте Российской Федерации в сети Интернет информацию о размещении заказов на поставку товаров, выполнение работ, оказание услуг о приобретении аппаратно-студийного комплекса новостных и информационных программ.      </w:t>
      </w:r>
    </w:p>
    <w:p>
      <w:pPr>
        <w:pStyle w:val="BodyText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Направить ответ в региональный штаб  регионального отделения общероссийского общественного движения «Народный фронт «За Россию» в Ханты-Мансийском автономном округе-Югре. 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 xml:space="preserve">   </w:t>
        <w:tab/>
        <w:t xml:space="preserve">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08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41:00Z</dcterms:created>
  <dc:creator>GarkovAS</dc:creator>
  <dc:description/>
  <cp:keywords/>
  <dc:language>en-US</dc:language>
  <cp:lastModifiedBy>Duma</cp:lastModifiedBy>
  <cp:lastPrinted>2015-09-25T10:35:00Z</cp:lastPrinted>
  <dcterms:modified xsi:type="dcterms:W3CDTF">2015-09-29T10:31:00Z</dcterms:modified>
  <cp:revision>24</cp:revision>
  <dc:subject/>
  <dc:title> </dc:title>
</cp:coreProperties>
</file>