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right="11" w:hanging="0"/>
        <w:jc w:val="right"/>
        <w:rPr>
          <w:lang w:val="ru-RU"/>
        </w:rPr>
      </w:pPr>
      <w:r>
        <w:rPr>
          <w:lang w:val="ru-RU"/>
        </w:rPr>
        <w:t>к решению Думы города</w:t>
      </w:r>
    </w:p>
    <w:p>
      <w:pPr>
        <w:pStyle w:val="Normal"/>
        <w:ind w:right="11" w:hanging="0"/>
        <w:jc w:val="right"/>
        <w:rPr>
          <w:lang w:val="ru-RU"/>
        </w:rPr>
      </w:pPr>
      <w:r>
        <w:rPr>
          <w:lang w:val="ru-RU"/>
        </w:rPr>
        <w:t>от 25.09.2015 № 1112-</w:t>
      </w:r>
      <w:r>
        <w:rPr/>
        <w:t>V</w:t>
      </w:r>
    </w:p>
    <w:p>
      <w:pPr>
        <w:pStyle w:val="Normal"/>
        <w:ind w:right="11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11" w:hanging="0"/>
        <w:jc w:val="center"/>
        <w:rPr/>
      </w:pPr>
      <w:r>
        <w:rPr>
          <w:sz w:val="28"/>
          <w:szCs w:val="28"/>
          <w:lang w:val="ru-RU"/>
        </w:rPr>
        <w:t xml:space="preserve">Отчёт 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езультатах приватизации имущества 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город Нефтеюганск з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квартал 2015 года</w:t>
      </w:r>
    </w:p>
    <w:p>
      <w:pPr>
        <w:pStyle w:val="Normal"/>
        <w:ind w:right="-185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185" w:hanging="0"/>
        <w:jc w:val="center"/>
        <w:rPr/>
      </w:pPr>
      <w:r>
        <w:rPr/>
        <w:t>Объекты недвижимого имущества</w:t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8"/>
        <w:gridCol w:w="94"/>
        <w:gridCol w:w="1440"/>
        <w:gridCol w:w="164"/>
        <w:gridCol w:w="1816"/>
        <w:gridCol w:w="180"/>
        <w:gridCol w:w="1440"/>
        <w:gridCol w:w="111"/>
        <w:gridCol w:w="1134"/>
        <w:gridCol w:w="375"/>
        <w:gridCol w:w="454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</w:t>
            </w:r>
            <w:r>
              <w:rPr>
                <w:lang w:val="ru-RU"/>
              </w:rPr>
              <w:t>-</w:t>
            </w:r>
            <w:r>
              <w:rPr/>
              <w:t>тика объекта, площад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особ приватизации 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чальная цена тыс. руб.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нечная цена  тыс.руб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ежилое помещение склада», расположенное по адресу: г.Нефтеюганск, Пионерная зона, ул.Мира, строение 8/3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ещение 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площад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15,1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прос об исключении данного объекта муниципальной собственности из Прогнозного плана (программы) приватизации имущества муниципального образования город Нефтеюганск на 2015 год  вынесен на рассмотрение Думы города Нефтеюганска в сентябре 2015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Нежилое помещение», расположенное по адресу     г. Нефтеюганск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микрорайон, строение 33, помещение № 3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площад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,8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,5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нформационное сообщение опубликовано  в еженедельной региональной газете «Здравствуйте, нефтеюганцы!» от 22.05.2015 № 20 (1236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2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torg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lang w:val="ru-RU"/>
              </w:rPr>
              <w:t>, размещено на официальном сайте администрации города в сети «Интернет».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вторно было опубликовано информационное сообщение от 10.07.2015. Аукцион признан несостоявшимся ввиду отсутствия заяв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 было опубликовано информационное сообщение от 14.08.2015.  В случае подачи заявок аукцион состоится 25.09.2015.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«Нежилые строения с земельным участком», расположенные по адресу: Нефтеюганский район, пос.Сингапай, территория птицефабрики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1. «Административное здание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2 «Нежилое строение № 1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3. «Нежилое строение № 2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4. «Нежилое строение № 3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5. «Нежилое строение № 4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6. «Нежилое строение арочного склада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7. «Нежилое строение гаража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8. «Ограждение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9. «Незавершенное строение склада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10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площадь -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1,4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30,6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72,8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2,2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22,2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8,4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8,2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4,8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89,7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7754 г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7 714,000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 714,00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Технология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укцион состоялся 31.07.2015, договор купли-продажи от 17.08.2015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 xml:space="preserve">«Нежилое помещение», расположенное по адресу: г.Нефтеюганск, 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 xml:space="preserve">10 микрорайон, 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28 дом,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площадь –17,0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,5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6,67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афигуллин Роман Равильевич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Аукцион состоялся 01.07.2015, договор купли-продажи от 16.07.2015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 xml:space="preserve">«Нежилое помещение», расположенное по адресу: г.Нефтеюганск, 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11 микрорайон, строение 26, помещение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площадь - 281,9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еимущественное право или аукцио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003,0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003,00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ОО «Оздоровительный центр «ВИРА»</w:t>
            </w:r>
          </w:p>
        </w:tc>
      </w:tr>
      <w:tr>
        <w:trPr>
          <w:trHeight w:val="1180" w:hRule="atLeast"/>
        </w:trPr>
        <w:tc>
          <w:tcPr>
            <w:tcW w:w="15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Иное имущество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ация по объекту «Корректировка проекта «Электроснабжение 2 и 3 очереди с переносом трасс ВЛ-6 кВ в 15 микрорайоне г.Нефтеюганска»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33,68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33,686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АО «ЮТЭК-Региональные сет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Аукцион состоялся 01.07.2015, договор купли-продажи от 16.07.2015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ация по объекту «Электроснабжение микрорайона 11Б с кабельными линиями 6 кВ от ПС 110/35/6 кВ «Звездная», электроснабжение микрорайона 11» 2 этап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4,48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нформационное сообщение опубликовано  в еженедельной региональной газете «Здравствуйте, нефтеюганцы!» от 22.05.2015 № 20 (1236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torg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lang w:val="ru-RU"/>
              </w:rPr>
              <w:t>, размещено на официальном сайте администрации города в сети «Интернет».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вторно было опубликовано информационное сообщение от 10.07.2015. Аукцион признан несостоявшимся ввиду отсутствия заяв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 было опубликовано информационное сообщение от 14.08.2015.  В случае подачи заявок аукцион состоится 25.09.2015.</w:t>
            </w:r>
          </w:p>
        </w:tc>
      </w:tr>
      <w:tr>
        <w:trPr>
          <w:trHeight w:val="5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ация по объекту «Электроснабжение микрорайона 11Б с кабельными линиями 6 кВ от ПС 110/35/6 кВ «Звездная», электроснабжение микрорайона 11» 3 этап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укцио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7,90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нформационное сообщение опубликовано  в еженедельной региональной газете «Здравствуйте, нефтеюганцы!» от 22.05.2015 № 20 (1236), 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4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torg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lang w:val="ru-RU"/>
              </w:rPr>
              <w:t>, размещено на официальном сайте администрации города в сети «Интернет». Аукцион признан несостоявшимся ввиду отсутствия заявок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вторно было опубликовано информационное сообщение от 10.07.2015. Аукцион признан несостоявшимся ввиду отсутствия заяв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 было опубликовано информационное сообщение от 14.08.2015.  В случае подачи заявок аукцион состоится 25.09.2015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образование муниципальных унитарных предприятий </w:t>
      </w:r>
    </w:p>
    <w:p>
      <w:pPr>
        <w:pStyle w:val="Normal"/>
        <w:jc w:val="center"/>
        <w:rPr/>
      </w:pPr>
      <w:r>
        <w:rPr/>
        <w:t>в акционерные обществ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69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едприятия, 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ГМУП «Аптека № 242», г.Нефтеюганск, 7 микрорайон,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2/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900" w:leader="none"/>
                <w:tab w:val="left" w:pos="1660" w:leader="none"/>
              </w:tabs>
              <w:spacing w:before="0" w:after="120"/>
              <w:ind w:left="33" w:hanging="0"/>
              <w:jc w:val="both"/>
              <w:rPr/>
            </w:pPr>
            <w:r>
              <w:rPr/>
              <w:t>Департаментом имущественных и земельных отношений администрации города Нефтеюганска подготовлено решение о выпуске ценных бумаг ОАО «Аптека № 242», направлено для регистрации в НГМУП «Аптека № 242»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8">
    <w:name w:val="Стиль8"/>
    <w:basedOn w:val="Heading2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Cs w:val="false"/>
      <w:iCs w:val="false"/>
      <w:szCs w:val="24"/>
      <w:lang w:val="ru-RU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00:00Z</dcterms:created>
  <dc:creator>User</dc:creator>
  <dc:description/>
  <cp:keywords/>
  <dc:language>en-US</dc:language>
  <cp:lastModifiedBy>Duma</cp:lastModifiedBy>
  <cp:lastPrinted>2015-09-29T16:32:00Z</cp:lastPrinted>
  <dcterms:modified xsi:type="dcterms:W3CDTF">2015-09-29T11:33:00Z</dcterms:modified>
  <cp:revision>9</cp:revision>
  <dc:subject/>
  <dc:title>АДМИНИСТРАЦИЯ</dc:title>
</cp:coreProperties>
</file>