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BodyText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государствен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- Югры имущества </w:t>
      </w:r>
    </w:p>
    <w:p>
      <w:pPr>
        <w:pStyle w:val="Normal"/>
        <w:jc w:val="center"/>
        <w:rPr>
          <w:sz w:val="4"/>
          <w:szCs w:val="4"/>
        </w:rPr>
      </w:pPr>
      <w:r>
        <w:rPr>
          <w:b/>
          <w:sz w:val="28"/>
          <w:szCs w:val="28"/>
        </w:rPr>
        <w:t>муниципального образования город Нефтеюган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передачу в государственную собственность Ханты-Мансийского автономного округа - Югры имущества, используемого автономным учреждением Ханты-Мансийского автономного округа - Югры «Центр технических видов спор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е безвозмездного пользования (ссуды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ул.Ленина, строение 18, помещение 1, общей площадью 238 кв.м, балансовой стоимостью 4 млн. 069 тыс. 097 рублей 9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Северо-Восточная зона, массив 01, квартал 01, здание № 18, помещение 2, общей площадью 628,7 кв.м, балансовой стоимостью 10 млн. 748 тыс.                   915 рублей 33 копе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ул.Ленина, строение 18, помещение 3, общей площадью 146,2 кв.м, балансовой стоимостью 2 млн. 499 тыс. 588 рублей 71 копей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ул.Ленина, строение 18, помещение 4, общей площадью 362,6 кв.м, балансовой стоимостью 6 млн. 199 тыс. 390 рублей 33 копе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ул.Ленина, строение 18, помещение 5, общей площадью 2 409,1 кв.м, балансовой стоимостью 41 млн. 188 тыс. 503 рублей 16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Нежилое помещение», расположенное по адресу: г. Нефтеюганск,                  ул.Ленина, строение 18, помещение 6, общей площадью 200,7 кв.м, балансовой стоимостью 3 млн. 431 тыс. 377 рублей 9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Бетонное ограждение», расположенное около здания по адресу: г.Нефтеюганск, ул.Ленина, здание 18, балансовой стоимостью 6 млн. 599 тыс. 570 руб. 0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Роллер-парк», балансовой стоимостью 833 тыс. 333 руб.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1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26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Всегда"/>
    <w:basedOn w:val="Normal"/>
    <w:qFormat/>
    <w:pPr>
      <w:tabs>
        <w:tab w:val="clear" w:pos="708"/>
        <w:tab w:val="left" w:pos="0" w:leader="none"/>
        <w:tab w:val="left" w:pos="142" w:leader="none"/>
      </w:tabs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18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09-29T10:32:00Z</dcterms:modified>
  <cp:revision>6</cp:revision>
  <dc:subject/>
  <dc:title>ПРОЕКТ РЕШЕНИЯ ДУМЫ</dc:title>
</cp:coreProperties>
</file>