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Порядка управления наемными домами, все помещения в которых находятся в собственности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сентября  201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управления наемными домами, все помещения в которых находятся в собственности города Нефтеюганска,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15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211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left="5664" w:firstLine="70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211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от 25.09.2015 № 1115-V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управления наемными домами, все помещения в которых находятся в собственности города Нефтеюганска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1.Настоящий Порядок регулирует отношения, возникающие в связи с управлением наемными домами, все помещения в которых находятся в собственности города Нефтеюганска (далее – наемный дом).</w:t>
      </w:r>
    </w:p>
    <w:p>
      <w:pPr>
        <w:pStyle w:val="211"/>
        <w:ind w:firstLine="708"/>
        <w:jc w:val="both"/>
        <w:rPr/>
      </w:pPr>
      <w:r>
        <w:rPr>
          <w:szCs w:val="28"/>
        </w:rPr>
        <w:t xml:space="preserve">2.Управление наемным домом осуществляется посредством выбора управляющей организации по итогам проведения открытого конкурса, в порядке, предусмотренном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 или, если такой конкурс в соответствии с законодательством признан несостоявшимся, без проведения такого конкурса. 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3.Уполномоченным органом по проведению открытого конкурса является департамент жилищно-коммунального хозяйства администрации города Нефтеюганска (далее – департамент). Состав конкурсной комиссии, дата, время и место проведения конкурса утверждаются правовыми актами департамента.</w:t>
      </w:r>
    </w:p>
    <w:p>
      <w:pPr>
        <w:pStyle w:val="211"/>
        <w:ind w:firstLine="708"/>
        <w:jc w:val="both"/>
        <w:rPr/>
      </w:pPr>
      <w:r>
        <w:rPr>
          <w:szCs w:val="28"/>
        </w:rPr>
        <w:t xml:space="preserve">4. По итогам открытого конкурса по отбору управляющей организации Нефтеюганским городским муниципальным казенным учреждением коммунального хозяйства «Служба единого заказчика» заключается договор управления на срок, предусмотренный конкурсной документацией. </w:t>
      </w:r>
    </w:p>
    <w:p>
      <w:pPr>
        <w:pStyle w:val="211"/>
        <w:ind w:firstLine="708"/>
        <w:jc w:val="both"/>
        <w:rPr/>
      </w:pPr>
      <w:r>
        <w:rPr>
          <w:szCs w:val="28"/>
        </w:rPr>
        <w:t>5. Форма, содержание, условия, срок договора управления и порядок его исполнения определяются в соответствии с гражданским и жилищным законодательством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6. Контроль исполнения договора управления, а также обеспечение информирования лиц, имеющих право владения и пользования помещениями в многоквартирном доме, об управляющей организации возлагается на департамент.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53:00Z</dcterms:created>
  <dc:creator>GarkovAS</dc:creator>
  <dc:description/>
  <cp:keywords/>
  <dc:language>en-US</dc:language>
  <cp:lastModifiedBy>Duma</cp:lastModifiedBy>
  <cp:lastPrinted>2015-07-23T13:57:00Z</cp:lastPrinted>
  <dcterms:modified xsi:type="dcterms:W3CDTF">2015-09-29T11:37:00Z</dcterms:modified>
  <cp:revision>7</cp:revision>
  <dc:subject/>
  <dc:title>ПРОЕКТ</dc:title>
</cp:coreProperties>
</file>