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формирования, управления и распоряжения жилищным фонд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ся в собственност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сентября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в целях уточнения отдельных положений муниципального нормативного правового акта, заслушав решение комиссии по городскому хозяйству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Порядок формирования, управления и распоряжения жилищным фондом, находящимся в собственности города Нефтеюганска, утвержденный решением Думы города от 25.03.2015 № 99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в редакции от 26.06.2015 № 108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Пункт 6.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1.Жилые помещения муниципального жилищного фонда социального использования предоставляются гражданам, состоящим на учете в качестве нуждающихся в жилых помещениях, в порядке, установленном законодательством Российской Федерации в соответствии с административным регламентом предоставления муниципальной услуги «Приём заявлений, документов, а также постановка граждан на учёт в качестве нуждающихся в жилых помещениях», утвержденным постановлением администрации города Нефтеюганск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ункте 12.16 после слов «Наниматели жилого помещения коммерческого фонда, изъявившие желание приобрести занимаемое ими жилое помещение,» дополнить словами «не позднее че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сент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16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4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09-29T10:33:00Z</dcterms:modified>
  <cp:revision>15</cp:revision>
  <dc:subject/>
  <dc:title>ДУМА  ГОРОДА  НЕФТЕЮГАНСКА</dc:title>
</cp:coreProperties>
</file>