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270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реализации Плана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«дорожная карта»)  по выделению земельных участков льготным категориям граждан однократно бесплатно в собственность для целей индивидуального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План мероприятий («дорожная карта») администрации города Нефтеюганска по предоставлению земельных участков льготным категориям граждан однократно бесплатно в собственность для целей индивидуального жилищного строительства, утвержденного  распоряжением администрации города от 28.08.2015 №246-р, во исполнение поручения Думы города от 27.05.2015, заслушав 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о реализации Плана мероприятий</w:t>
      </w:r>
      <w:r>
        <w:rPr>
          <w:b/>
          <w:sz w:val="28"/>
          <w:szCs w:val="28"/>
        </w:rPr>
        <w:t xml:space="preserve"> («</w:t>
      </w:r>
      <w:r>
        <w:rPr>
          <w:sz w:val="28"/>
          <w:szCs w:val="28"/>
        </w:rPr>
        <w:t xml:space="preserve">дорожная карта») </w:t>
      </w:r>
      <w:r>
        <w:rPr>
          <w:rFonts w:eastAsia="HiddenHorzOCR;MS Mincho"/>
          <w:sz w:val="28"/>
          <w:szCs w:val="28"/>
        </w:rPr>
        <w:t>по предоставлению 150 земельных</w:t>
      </w:r>
      <w:r>
        <w:rPr>
          <w:sz w:val="28"/>
          <w:szCs w:val="28"/>
        </w:rPr>
        <w:t xml:space="preserve"> участков льготным категориям граждан однократно бесплатно в собственность для целей индивидуального жилищного строительства принять к свед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нтроль за исполнением администрацией города Нефтеюганска мероприятий по предоставлению земельных участков для обеспечения полной потребности льготных категорий граждан земельными участками однократно бесплатно в собственность для целей индивидуального жилищного строительства возложить на комиссию по городскому хозяй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Н.Е.Цыбулько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сентября 2015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117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39:00Z</dcterms:created>
  <dc:creator>Юристы1</dc:creator>
  <dc:description/>
  <cp:keywords/>
  <dc:language>en-US</dc:language>
  <cp:lastModifiedBy>Duma</cp:lastModifiedBy>
  <cp:lastPrinted>2015-09-21T17:21:00Z</cp:lastPrinted>
  <dcterms:modified xsi:type="dcterms:W3CDTF">2015-09-29T10:33:00Z</dcterms:modified>
  <cp:revision>39</cp:revision>
  <dc:subject/>
  <dc:title/>
</cp:coreProperties>
</file>