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</w:t>
      </w:r>
      <w:r>
        <w:rPr/>
        <w:tab/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Об обращении Думы города Сургу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Думу Ханты-Мансийского автономного округа - Югры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сентября 2015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городскому хозяйству, Дума  города решила</w:t>
      </w:r>
      <w:r>
        <w:rPr/>
        <w:t xml:space="preserve">: 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sz w:val="28"/>
          <w:szCs w:val="28"/>
        </w:rPr>
        <w:t>1.Поддержать обращение Думы города Сургута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 Думу Ханты-Мансийского автономного округа-Югры о продлении бесплатной приватизации жилых помещений, находящихся в домах государственного и муниципального жилищного фонда, за исключением жилых помещений, находящихся в аварийном состоянии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2.Направить настоящее решение в Думу Ханты-Мансийского автономного округа - Югры и в Думу города Сургута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>для сведения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3. 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Н.Е.Цыбулько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сентября 2015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122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24:00Z</dcterms:created>
  <dc:creator>GarkovAS</dc:creator>
  <dc:description/>
  <cp:keywords/>
  <dc:language>en-US</dc:language>
  <cp:lastModifiedBy>Duma</cp:lastModifiedBy>
  <cp:lastPrinted>2012-09-13T16:44:00Z</cp:lastPrinted>
  <dcterms:modified xsi:type="dcterms:W3CDTF">2015-09-29T10:34:00Z</dcterms:modified>
  <cp:revision>20</cp:revision>
  <dc:subject/>
  <dc:title>ПРОЕКТ</dc:title>
</cp:coreProperties>
</file>