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rPr/>
      </w:pPr>
      <w:r>
        <w:rPr/>
        <w:t>Об обращении Нефтеюганской межрайонной проку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ок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17.01.1992 № 2202-1 «О прокуратуре Российской Федерации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/>
        <w:t>1.</w:t>
      </w:r>
      <w:r>
        <w:rPr>
          <w:szCs w:val="28"/>
        </w:rPr>
        <w:t>Информацию Нефтеюганской межрайонной прокуратуры принять к свед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2.Поручить администрации города разработать и направить в Думу города План мероприятий («дорожную карту») по формированию земельных участков многодетным семьям однократно бесплатно в собственность для целей индивидуального жилищного строительства, в количестве, необходимом  для полного обеспечения очередности предоставления земельных участков указанной категории граждан (многодетным семьям)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2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8:00Z</dcterms:created>
  <dc:creator>GarkovAS</dc:creator>
  <dc:description/>
  <cp:keywords/>
  <dc:language>en-US</dc:language>
  <cp:lastModifiedBy>Duma</cp:lastModifiedBy>
  <cp:lastPrinted>2015-10-26T12:54:00Z</cp:lastPrinted>
  <dcterms:modified xsi:type="dcterms:W3CDTF">2015-11-02T05:04:00Z</dcterms:modified>
  <cp:revision>10</cp:revision>
  <dc:subject/>
  <dc:title> </dc:title>
</cp:coreProperties>
</file>