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 реализации инвестицион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жилищно-коммунального хозяйства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нформацию о реализации инвестиционных проектов в сфере жилищно-коммунального хозяйства города Нефтеюганск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Общественному совету города Нефтеюганска рассмотреть вопрос о реализации инвестиционных проектов в сфере жилищно-коммунального хозяйства города Нефтеюганска на очередном заседании Обществе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36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4:00Z</dcterms:created>
  <dc:creator>Tester</dc:creator>
  <dc:description/>
  <cp:keywords/>
  <dc:language>en-US</dc:language>
  <cp:lastModifiedBy>Duma</cp:lastModifiedBy>
  <cp:lastPrinted>2015-10-21T17:11:00Z</cp:lastPrinted>
  <dcterms:modified xsi:type="dcterms:W3CDTF">2015-11-02T05:07:00Z</dcterms:modified>
  <cp:revision>31</cp:revision>
  <dc:subject/>
  <dc:title>ДУМА  ГОРОДА  НЕФТЕЮГАНСКА</dc:title>
</cp:coreProperties>
</file>