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3815</wp:posOffset>
            </wp:positionH>
            <wp:positionV relativeFrom="paragraph">
              <wp:posOffset>-19494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/>
          <w:sz w:val="36"/>
          <w:szCs w:val="36"/>
        </w:rPr>
        <w:t xml:space="preserve">         </w:t>
      </w:r>
      <w:r>
        <w:rPr>
          <w:bCs/>
          <w:sz w:val="36"/>
          <w:szCs w:val="36"/>
        </w:rPr>
        <w:tab/>
        <w:tab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ru-RU"/>
        </w:rPr>
        <w:t xml:space="preserve">                                                                                        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нформации об обеспечении комплексной безопасности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 комфортных условий образовательного процесса в образовательных организациях города Нефтеюганска  в рамках реализации муниципальной программы «Развитие образования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 молодёжной политики в городе Нефтеюганск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4-2020 годы» в 2015 году 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b w:val="false"/>
          <w:sz w:val="28"/>
          <w:szCs w:val="28"/>
        </w:rPr>
        <w:t>Принято Думой 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8 октября 2015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по социальным вопроса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реш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нформацию об обеспечении комплексной безопасности и комфортных условий образовательного процесса в образовательных организациях города Нефтеюганска в рамках реализации муниципальной программы «Развитие образования и молодёжной политики в городе Нефтеюганске на 2014-2020 годы» в 2015 году (итоги приёмки образовательных организаций к новому 2015-2016 учебному году) принять к свед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ешение вступает в силу после его подпис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 xml:space="preserve">      </w:t>
        <w:tab/>
        <w:tab/>
        <w:tab/>
        <w:tab/>
        <w:tab/>
        <w:t xml:space="preserve">                 Н.Е.Цыбул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октября 2015 год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38-V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Стиль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56:00Z</dcterms:created>
  <dc:creator>Литвинова Алиса Николаевна</dc:creator>
  <dc:description/>
  <cp:keywords/>
  <dc:language>en-US</dc:language>
  <cp:lastModifiedBy>Duma</cp:lastModifiedBy>
  <cp:lastPrinted>2015-06-04T13:13:00Z</cp:lastPrinted>
  <dcterms:modified xsi:type="dcterms:W3CDTF">2015-11-02T05:07:00Z</dcterms:modified>
  <cp:revision>15</cp:revision>
  <dc:subject/>
  <dc:title/>
</cp:coreProperties>
</file>