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Об утверждении прогнозного плана (программы) приватизации имущества муниципального образования город Нефтеюганск на 2016 год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</w:t>
      </w:r>
      <w:r>
        <w:rPr>
          <w:sz w:val="28"/>
          <w:szCs w:val="28"/>
        </w:rPr>
        <w:t>от 23.06.2011 № 70-V</w:t>
      </w:r>
      <w:r>
        <w:rPr>
          <w:sz w:val="28"/>
        </w:rPr>
        <w:t xml:space="preserve">, руководствуясь Уставом города Нефтеюганска, </w:t>
      </w:r>
      <w:r>
        <w:rPr>
          <w:sz w:val="28"/>
          <w:szCs w:val="28"/>
        </w:rPr>
        <w:t>заслушав решение комиссии по экономическому развитию, Дума города решила</w:t>
      </w:r>
      <w:r>
        <w:rPr>
          <w:sz w:val="28"/>
        </w:rPr>
        <w:t xml:space="preserve">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Утвердить прогнозный план (программу) приватизации имущества муниципального образования город Нефтеюганск на 2016 год согласно прило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5 ноябр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47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96" w:first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6096" w:first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ind w:left="6096" w:first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5.11.2015 № 1147-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имуществ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 Нефтеюганск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родажа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26"/>
        <w:gridCol w:w="2391"/>
        <w:gridCol w:w="1342"/>
        <w:gridCol w:w="123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ж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: г.Нефтеюганск, 16 микрорайон, дом № 27, помещение № 8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5 кв.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: г.Нефтеюганск, 12 микрорайон, дом № 34, помещение № 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 кв.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 медпункта», расположенное по адресу: г.Нефтеюганск, СУ-62, дом № 11, помещение № 1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 кв.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I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: г.Нефтеюганск, ул. Набережная,         здание12а, помещение № 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: г.Нефтеюганск, ул. Набережная,         здание12а, помещение № 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0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5-11-25T08:01:00Z</dcterms:modified>
  <cp:revision>4</cp:revision>
  <dc:subject/>
  <dc:title>ПРОЕКТ</dc:title>
</cp:coreProperties>
</file>