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внесении изменений в прогнозный план (программу) приватизации имущества муниципального образования город Нефтеюганск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ноябр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, руководствуясь Уставом города Нефтеюганск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заслушав </w:t>
      </w:r>
      <w:r>
        <w:rPr>
          <w:sz w:val="28"/>
          <w:szCs w:val="28"/>
        </w:rPr>
        <w:t>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4"/>
        </w:rPr>
        <w:t>1.Внести в прогнозный план (программу) приватизации имущества муниципального образования город Нефтеюганск на 2015 год, утверждённый решением Думы города Нефтеюганска от 26.11.2014 № 914-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 xml:space="preserve"> (в редакции на 25.06.2015 №1079-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>),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Исключить из таблицы 1 «Продажа объектов недвижимого имущества» приложения к прогнозному плану (программы) приватизации имущества муниципального образования город Нефтеюганск на 2015 год пункт 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98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Нежилое помещение склада», расположенное по адресу: г.Нефтеюганск,  Пионерная зона, ул. Мира, строение 8/3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№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1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1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1.2. Исключить из таблицы 2 «Продажа иного имущества» </w:t>
      </w:r>
      <w:r>
        <w:rPr>
          <w:sz w:val="28"/>
          <w:szCs w:val="28"/>
        </w:rPr>
        <w:t>приложения                    к прогнозному плану (программы) приватизации имущества муниципального образования город Нефтеюганск на 2015 год пункт 4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120"/>
        <w:gridCol w:w="144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Документация по объекту «Детский сад на 320 мест»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 микрорайоне, г. Нефтеюганс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131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3.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25 ноябр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49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16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11-25T09:18:00Z</dcterms:modified>
  <cp:revision>5</cp:revision>
  <dc:subject/>
  <dc:title>ПРОЕКТ</dc:title>
</cp:coreProperties>
</file>