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400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 внесении изменения в план работы </w:t>
        <w:br/>
        <w:t>Думы города на 2015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ноября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исьмо исполняющего обязанности директора департамента жилищно-коммунального хозяйства администрации города А.В. Скачкова от 16.06.2015 исх. №004934/15, руководствуясь </w:t>
      </w:r>
      <w:r>
        <w:rPr>
          <w:sz w:val="28"/>
        </w:rPr>
        <w:t>Уставом города Нефтеюганска,</w:t>
      </w:r>
      <w:r>
        <w:rPr>
          <w:sz w:val="28"/>
          <w:szCs w:val="28"/>
        </w:rPr>
        <w:t xml:space="preserve"> Положением о постоянных комиссиях Думы города Нефтеюганска, утверждённым решением Думы от 09.06.2006 №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заслушав </w:t>
      </w:r>
      <w:r>
        <w:rPr>
          <w:sz w:val="28"/>
          <w:szCs w:val="28"/>
        </w:rPr>
        <w:t>решение комиссии по городскому хозяйству, Дума города решила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Отклонить предложение департамента жилищно-коммунального хозяйства администрации города об исключении из плана работы  </w:t>
        <w:br/>
        <w:t>Думы города на 2015 год вопроса «Об информации о вывозе бесхозных транспортных средств с территории города Нефтеюганс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екомендовать администрации города Нефтеюганска рассмотреть возможность внесения изменений в Правила благоустройства города Нефтеюганска в целях проведения мероприятий по  вывозу бесхозяйных транспортных средств с территории города Нефтеюганска в срок до 10.12.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Решение вступает в силу после его подписания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Н.Е.Цыбуль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5 ноября 2015 года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 xml:space="preserve">№ </w:t>
      </w:r>
      <w:r>
        <w:rPr/>
        <w:t>1153-</w:t>
      </w:r>
      <w:r>
        <w:rPr>
          <w:lang w:val="en-US"/>
        </w:rPr>
        <w:t>V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24:00Z</dcterms:created>
  <dc:creator>Tester</dc:creator>
  <dc:description/>
  <cp:keywords/>
  <dc:language>en-US</dc:language>
  <cp:lastModifiedBy>Duma</cp:lastModifiedBy>
  <cp:lastPrinted>2015-09-25T15:20:00Z</cp:lastPrinted>
  <dcterms:modified xsi:type="dcterms:W3CDTF">2015-11-25T11:23:00Z</dcterms:modified>
  <cp:revision>27</cp:revision>
  <dc:subject/>
  <dc:title>ДУМА  ГОРОДА  НЕФТЕЮГАНСКА</dc:title>
</cp:coreProperties>
</file>