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реализации плана мероприятий («дорожная карта») администрации города Нефтеюганска по развитию застроенных территорий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нформацию о реализации плана мероприятий («дорожная карта») администрации города Нефтеюганска по развитию застроенных территорий города Нефтеюганск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но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56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18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25T09:16:00Z</dcterms:modified>
  <cp:revision>6</cp:revision>
  <dc:subject/>
  <dc:title>ДУМА  ГОРОДА  НЕФТЕЮГАНСКА</dc:title>
</cp:coreProperties>
</file>