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к решению Думы города</w:t>
      </w:r>
    </w:p>
    <w:p>
      <w:pPr>
        <w:pStyle w:val="Normal"/>
        <w:ind w:left="11328" w:firstLine="708"/>
        <w:rPr>
          <w:szCs w:val="28"/>
        </w:rPr>
      </w:pPr>
      <w:r>
        <w:rPr>
          <w:szCs w:val="28"/>
        </w:rPr>
        <w:t>от 02.02.2015 № 955-</w:t>
      </w:r>
      <w:r>
        <w:rPr>
          <w:szCs w:val="28"/>
          <w:lang w:val="en-US"/>
        </w:rPr>
        <w:t>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або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умы города Нефтеюганска на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299"/>
        <w:gridCol w:w="1803"/>
        <w:gridCol w:w="2345"/>
        <w:gridCol w:w="2344"/>
        <w:gridCol w:w="2430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н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 (мероприятия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Организация деятельности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Думы города, комиссий Думы города, депутатских  и публичных слуш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 председатели комиссий Думы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ник главы города по правовым вопросам, руководитель аппарата Думы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иёмов по личным вопросам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 прием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заместитель председателя Думы, депутаты Думы, отдел по работе с населением и обращениями аппарата Думы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отчётов о деятельности Главы города, Думы города и депутатов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председатели комиссий, депутаты Думы, помощники и пресс-секретарь главы города, 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депутатских объедине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ководители депутатских объединений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мероприятия (организация, подготовка, участие) прием делегаций, выездные совещания, мероприятия с общественными объединениями, участие в городских мероприятиях, другое)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 заместитель председателя Думы, депутаты Думы, помощник главы города, 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разделов официального сайта органов местного самоуправления города Нефтеюганска в соответствии с требованием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 пресс-секретарь главы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и отделов аппарата Думы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II. Взаимодействие с органами государственной власти, представительными и исполнительным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ами местного самоуправления,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дзорными и правоохранительными органами 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умой города права законодательной инициатив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депутаты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заседаниях  Думой Ханты-Мансийского автономного округа-Ю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bCs/>
                <w:sz w:val="24"/>
                <w:szCs w:val="24"/>
              </w:rPr>
              <w:t>Глава города, исп.</w:t>
            </w:r>
            <w:r>
              <w:rPr>
                <w:sz w:val="24"/>
                <w:szCs w:val="24"/>
              </w:rPr>
              <w:t xml:space="preserve"> полномочия председателя Думы гор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Координационного Совета представительных органов местного самоуправления муниципальных образований и Думы Ханты-Мансийского автономного округа - Юг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/>
            </w:pPr>
            <w:r>
              <w:rPr>
                <w:bCs/>
                <w:sz w:val="24"/>
                <w:szCs w:val="24"/>
              </w:rPr>
              <w:t>Глава города,</w:t>
            </w:r>
            <w:r>
              <w:rPr>
                <w:sz w:val="24"/>
                <w:szCs w:val="24"/>
              </w:rPr>
              <w:t xml:space="preserve"> исп. полномочия председателя Думы город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содействия в организации и участии в мероприятиях (встречах) проводимых депутатами Государственной Думы, Тюменской областной Думы, Думы Ханты-Мансийского автономного округа-Югры на территории города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еминарах и стажировках депутатов Думы города, работников  Думы  города и Счётной палаты города Нефтеюган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астие в мероприятиях и взаимодействие </w:t>
            </w:r>
            <w:r>
              <w:rPr>
                <w:sz w:val="24"/>
                <w:szCs w:val="24"/>
              </w:rPr>
              <w:t xml:space="preserve">с органами государственной власти, представительными и исполнительными органами местного самоуправления,  надзорными и </w:t>
            </w:r>
            <w:r>
              <w:rPr>
                <w:bCs/>
                <w:sz w:val="24"/>
                <w:szCs w:val="24"/>
              </w:rPr>
              <w:t>правоохранительными органа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комиссий, совещаний, советов и  иных органов администрации города Нефтеюганска (по согласованию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 заместитель председателя Думы, депутаты Думы</w:t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Контрольная деятельность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(отчеты) за исполнением органами местного самоуправления и должностными лицами местного самоуправления полномочий по решению вопросов местного знач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об исполнении бюджета города Нефтеюганс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об установлении, изменении и отмене местных налогов и сбор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 управлении и распоряжении имуществом, находящимся в муниципальной собственности город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об исполнении муниципальных и ведомственных программ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об организации в границах </w:t>
            </w:r>
            <w:r>
              <w:rPr>
                <w:iCs/>
                <w:sz w:val="24"/>
                <w:szCs w:val="24"/>
              </w:rPr>
              <w:t>города</w:t>
            </w:r>
            <w:r>
              <w:rPr>
                <w:sz w:val="24"/>
                <w:szCs w:val="24"/>
              </w:rPr>
              <w:t xml:space="preserve"> электро</w:t>
            </w:r>
            <w:r>
              <w:rPr>
                <w:iCs/>
                <w:sz w:val="24"/>
                <w:szCs w:val="24"/>
              </w:rPr>
              <w:t>-, тепло-, газо- и водоснабже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-  об организации </w:t>
            </w:r>
            <w:r>
              <w:rPr>
                <w:sz w:val="24"/>
                <w:szCs w:val="24"/>
              </w:rPr>
              <w:t>дорожной деятель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о создании условий для жилищного строительства и объектов общественного назначения и благоустройства  горо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 об организации предоставления образова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о создании условий для оказания медицинской помощи населению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-  о развитии учреждений культуры,  физической культуры и спорта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-  другие вопросы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  <w:r>
              <w:rPr>
                <w:sz w:val="24"/>
                <w:szCs w:val="24"/>
              </w:rPr>
              <w:t xml:space="preserve"> председатели комиссии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мероприятия целевого и эффективного использования бюджетных средст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вовой, антикоррупционной экспертизы проектов муниципальных правовых актов Думы города, глав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города по правовым вопросам, начальник отдела правой и кадровой работы аппарата Думы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проектов нормативных правовых актов по бюджетным и финансовым вопросам, для вынесения на рассмотрение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ё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пертизы муниципальных програм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четной пала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е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облюдения норм законодательства в сфере закупок товаров, работ, услуг для обеспечения муниципальных нуж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чётной палат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рольные мероприятия по решениям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ава города, депутаты, председатель Счетной палаты города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исполнении решений и поручений по протоколам Думы города,  комиссии Думы города и депутатских слуш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. Вопросы, выносимые на рассмотрение Думы города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ассмотрения на заседании Думы гор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Думы города ответственная за внесение проекта реш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 участвующие в подготовке вопроса, проекта ре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тор вынесения вопроса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б утверждении плана работы Думы города н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оянные комиссии Думы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ма города, 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награждении Почетной грамотой Думы гор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ечение 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ма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ппарат Думы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Устав города (приведение в соответствие с действующим законодательством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Помощник главы города; начальник отдела правовой и кадровой работы аппарата Дум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гламент Думы гор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местному самоуправлен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утаты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парат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решений и протокольных поручений Думы гор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ма горо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ум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я Думы города по вопросам, входящим в компетенцию Ду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и Дум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главы города, аппарат Думы, администрац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внесении изменений в бюджет города Нефтеюганска на 2015 год и плановый период  2016 – 2017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передачи в федеральную собственность имущества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передачи в государственную собственность Ханты-Мансийского автономного округа-Югры имущества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Думы  города Нефтеюганска «Об утверждении Перечней муниципального имуществ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инансово-хозяйственной деятельности подведомственных предприятий и учреждений города, а также хозяйствующих обществ с долей муниципального образования в виде акций (долей) в уставных капиталах (с указанием эффективности использования муниципальной собственност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имущественных</w:t>
              <w:br/>
              <w:t xml:space="preserve">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оперативно-служебной деятельности ОМВД России по городу Нефтеюганску за 2014 год (за 1 полугодие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ороду Нефтеюганск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МВД России по городу Нефтеюганску, вх.2435/14</w:t>
            </w:r>
          </w:p>
        </w:tc>
      </w:tr>
      <w:tr>
        <w:trPr>
          <w:trHeight w:val="18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финансово - хозяйственной деятельности открытого акционерного общества «Силуэт» за 9 месяцев 2014 год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ручением комиссии по экономическому развитию от 17.12.2014</w:t>
            </w:r>
          </w:p>
        </w:tc>
      </w:tr>
      <w:tr>
        <w:trPr>
          <w:trHeight w:val="163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б информации о приобретении годовых абонементов в МБУ «Центр физической культуры и спорта «Жемчужина Югры» Почетным гражданам и ветеранам боевых действий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оручением комиссии по социальным вопросам от 18.12.2014</w:t>
            </w:r>
          </w:p>
        </w:tc>
      </w:tr>
      <w:tr>
        <w:trPr>
          <w:trHeight w:val="143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деятельности </w:t>
            </w:r>
            <w:r>
              <w:rPr>
                <w:sz w:val="24"/>
                <w:szCs w:val="24"/>
              </w:rPr>
              <w:t>МБУ «Центр физической культуры и спорта «Жемчужина Югры» (посещаемость, поступление денежных средств от оказания платных услуг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ФКиС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У «ЦФКиС «Жемчужина Югры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отоколом совещания при главе города от 01.12.2014 №4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отчёте о результатах приватизации имущества муниципального образования город Нефтеюганск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нва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имущественных </w:t>
              <w:br/>
              <w:t xml:space="preserve">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>
          <w:trHeight w:val="260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орядка формирования, управления и распоряжения жилищным фондом, находящимся в собственност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-правовое управление, 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ыл снят с рассмотрения комиссии по городскому хозяйству 19.12.2014 в соответствии с  заключением С.С.Шугаева (возвращен на доработку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январе повторно возвращен на доработку с заключением И.Г.Индиной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работ по благоустройству и строительству в городе Нефтеюганске в 2014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результатах надзорной деятельности Нефтеюганской межрайонной прокуратуры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ефтеюганская межрайонная прокуратур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согласованию с Помаховой Е.Н.</w:t>
            </w:r>
          </w:p>
        </w:tc>
      </w:tr>
      <w:tr>
        <w:trPr>
          <w:trHeight w:val="239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борке снега на территории 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ложению депутата Галиева Р.Ф., вх.2523/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ожение администрации города – май, декабрь</w:t>
            </w:r>
          </w:p>
        </w:tc>
      </w:tr>
      <w:tr>
        <w:trPr>
          <w:trHeight w:val="260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рожных карт по расселению аварийного фон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, департамент имущественных и земельных отношений, департамент градостроитель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ложению депутата Галиева Р.Ф., вх.2523/14</w:t>
            </w:r>
          </w:p>
        </w:tc>
      </w:tr>
      <w:tr>
        <w:trPr>
          <w:trHeight w:val="260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вывозе бесхозных транспортных средств с территории города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ложению депутата Зеленского А.А.</w:t>
            </w:r>
          </w:p>
        </w:tc>
      </w:tr>
      <w:tr>
        <w:trPr>
          <w:trHeight w:val="260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полнительных мерах социальной поддержки отдельных категорий граждан города Нефтеюганска в 2015 году (монетизация проезда пенсионеров в общественном транспорте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о-правовое управление, 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ыл внесен в Думу города 11.12.2014, но в дальнейшем возвращен в администрацию  в связи с необходимостью доработки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о работе муниципального жилищного контроля на территории города Нефтеюганска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ходе реализации государственной </w:t>
            </w:r>
            <w:r>
              <w:rPr>
                <w:sz w:val="24"/>
                <w:szCs w:val="24"/>
              </w:rPr>
              <w:t>программы</w:t>
            </w:r>
            <w:r>
              <w:rPr>
                <w:rFonts w:eastAsia="Calibri"/>
                <w:sz w:val="24"/>
                <w:szCs w:val="24"/>
              </w:rPr>
              <w:t xml:space="preserve"> Ханты-Мансийского автономного округа - Югры «Развитие агропромышленного комплекса и рынков сельскохозяйственной продукции, сырья и продовольствия  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Ханты-Мансийском автономном округе 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</w:rPr>
              <w:t xml:space="preserve"> Югре в 2014-20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одах» на территор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города Нефтеюганска в 2014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по делам админист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земельных участках, планируемых под строительство жилья и объектов социальной сферы (общественного назначения) на территории города Нефтеюганска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градостроитель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главы города Н.Е.Цыбульк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целевом использовании земельных участков, выделенных под строительство жилья и объектов социальной сферы (общественного назначения) на территории города Нефтеюганска в 2014 году (в 1 полугодии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нт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имущественных и земельных отнош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главы города Н.Е.Цыбулько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 информации о мероприятиях по уборке снега на территории города Нефтеюганска за период с 01.01.2015 по 20.04.2015 (</w:t>
            </w:r>
            <w:r>
              <w:rPr>
                <w:sz w:val="24"/>
                <w:szCs w:val="24"/>
              </w:rPr>
              <w:t>в 2015 году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ложение депутата Галиева Р.Ф. – февраль, апрель, ноябрь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ходе выполнения подпрограммы «Развитие малого и среднего предпринимательства в городе Нефтеюганске» муниципальной программы «Социально-экономическое развитие города Нефтеюганска  на 2014-2020 годы»  за 2014 го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вра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Департамент по делам админ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лекарственном обеспечении льготных категорий граждан на территории города Нефтеюганска в 2014 году (за I полугодие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«Нефтеюганская окружная клиническая больница имени В.И.Яцкив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Фармация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 социальной поддержке отдельных категорий граждан, проживающих на территории города Нефтеюганска в 2014 году (за 1 полугодие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оциальной защиты населения по городу Нефтеюганску и район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енсионного фонда РФ в Нефтеюганск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Фонда социального страх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программных антинаркотических мероприятий в городе Нефтеюганске за 2014 год (за 1 полугодие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профилактике правонарушений и связям с правоохранительными органам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программных мероприятий направленных на профилактику правонарушений в городе Нефтеюганске за 2014 год (за 1 полугодие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в муниципальном образовании город Нефтеюганск Стратегии государственной национальной политики Российской Федерации на период до 2025 года за 2014 год (за 1 полугодие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профилактике правонарушений и связям с правоохранительными органам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воении бюджетных средств, предусмотренных на реализацию муниципальных и ведомственных программ за 2014 год (за 1 полугодие 2015 года, за 9 месяцев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делам админист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>
          <w:trHeight w:val="12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внесении изменений в Положение о департаменте жилищно-коммунального хозяйства администрации город Нефтеюганс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>
          <w:trHeight w:val="12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утверждении Программы комплексного развития систем коммунальной инфраструктуры муниципального образования город Нефтеюганск на период до 2027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ициативе департамента жилищно-коммунального хозяйства</w:t>
            </w:r>
          </w:p>
        </w:tc>
      </w:tr>
      <w:tr>
        <w:trPr>
          <w:trHeight w:val="12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я о тарифах на жилищно-коммунальные услуги в городе Нефтеюганске н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о реализации муниципальной программы города Нефтеюганска «Развитие жилищно-коммунального комплекса в городе Нефтеюганске в 2014-2020 годах» Подпрограмма I: Создание условий для обеспечения качественными коммунальными услугами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о реализации муниципальной программы города Нефтеюганска «Развитие жилищно-коммунального комплекса в городе Нефтеюганске в 2014-2020 годах» Подпрограмма III: Повышение энергоэффективности в отраслях экономики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о реализации муниципальной программы города Нефтеюганска «Развитие жилищно-коммунального комплекса в городе Нефтеюганске  в 2014-2020 годах» Подпрограмма V: Обеспечение реализации муниципальной программы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>
          <w:trHeight w:val="120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ация о ремонте автомобильных дорог общего пользования местного значения города Нефтеюганска </w:t>
              <w:br/>
              <w:t>в 2015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мониторинга эффективности деятельности органов местного самоуправления города Нефтеюганска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групп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делам админист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информации о деятельности комитета культуры администрации города Нефтеюганска по итогам работы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итет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б информации о динамике и перспективах распространённости социально-значимых заболеваний в Нефтеюганске (ВИЧ, туберкулёз), о мерах, предпринимаемых для улучшения ситу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«Нефтеюганская окружная клиническая больница имени В.И.Яцкив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б информации о кадровом обеспечении учреждений социальной сферы (образование, здравоохранение, культура, спорт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едложению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 деятельности учреждений физической культуры и спорта города Нефтеюганска по достижению показателей в 2014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едложению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О ходе реализации муниципальной программы «Развитие физической культуры и спорта в городе Нефтеюганске на 2014-2020 годы» за  2014 год (за 1 полугодие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едложению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итогах реализации муниципальной программы «Развитие образования</w:t>
              <w:br/>
              <w:t xml:space="preserve"> и молодёжной политики в городе Нефтеюганске на 2014-2020 годы» в 2014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информации о запланированных ремонтах образовательных учреждений города Нефтеюганска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р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едложению депутата Винникова И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ёте о работе Счётной палаты города Нефтеюганска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ётная палат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сение изменений в Порядок управления и распоряжения земельными участками на территории города Нефтеюганска, утверждённый решением Думы города от 26.12.2011 № 192-</w:t>
            </w:r>
            <w:r>
              <w:rPr>
                <w:rFonts w:eastAsia="Calibri"/>
                <w:sz w:val="24"/>
                <w:szCs w:val="24"/>
                <w:lang w:val="en-US"/>
              </w:rPr>
              <w:t>V</w:t>
            </w:r>
            <w:r>
              <w:rPr>
                <w:rFonts w:eastAsia="Calibri"/>
                <w:sz w:val="24"/>
                <w:szCs w:val="24"/>
              </w:rPr>
              <w:t xml:space="preserve"> либо утверждение Порядка управления  и распоряжения земельными участками на территории города Нефтеюганска в новой редакции (в зависимости от объема изменений в Земельный кодекс Российской Федерации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имущественных </w:t>
              <w:br/>
              <w:t xml:space="preserve">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формировании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 в 2014 году (в 1 полугодии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партамент по делам администрац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едложению депутата Андреевского А.Ю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перспективах расселения граждан, проживающих в строениях, не отнесенных к жилым помещениям (балк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12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 плане благоустройства и строительства на территории города Нефтеюганска на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партамент жилищно-коммунального хозяй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б организации отдыха, оздоровления, занятости детей, подростков и молодёжи в городе Нефтеюганске в 2015 году </w:t>
            </w:r>
            <w:r>
              <w:rPr>
                <w:rFonts w:eastAsia="Calibri"/>
                <w:sz w:val="24"/>
                <w:szCs w:val="24"/>
              </w:rPr>
              <w:t>(о приоритетных направлениях подготовки к оздоровительной кампании 2015 год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запланированных мероприятиях по подготовке объектов жилищно-коммунального хозяйства муниципального образования город Нефтеюганск к осенне-зимнему периоду 2015-2016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спективах строительства объектов социального назначения на территории муниципального образования город Нефтеюганск на 2015-2016 год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епартамент градостроитель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нформации о выделении земельных участков под строительство многодетным семьям города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uppressAutoHyphens w:val="true"/>
              <w:spacing w:lineRule="auto" w:line="240" w:before="0" w:after="12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партамент имущественных и земельных отношен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предложению депутата Ермолаева В.В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согласова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внесения измен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схему размещения нестационарных торговых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объектов на территори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ого образования город Нефтеюганс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по делам администрац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тогах социально-экономического развития города Нефтеюганска </w:t>
              <w:br/>
              <w:t>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делам админист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о результатах деятельности главы администрации города Нефтеюганска, деятельности администрации города Нефтеюганска, в том числе о решении вопросов, поставленных Думой города Нефтеюганска,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делам админист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внесении изменений в отдельные решения Думы города (Налоги и налоговые льготы на территории муниципального образования город Нефтеюганск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й </w:t>
              <w:br/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документ  градостроительного  зонирования  «Правила  землепользования  и застройки города Нефтеюганс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, вх.132/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о результатах деятельности главы города Нефтеюганска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и  и пресс-секретарь главы город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Думы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94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об исполнении бюджета города Нефтеюганска за 2014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об исполнении бюджета города Нефтеюганска за I квартал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аспортизации и оформлении в собственность муниципального образования город Нефтеюганск сетевых объек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имущественных </w:t>
              <w:br/>
              <w:t xml:space="preserve">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соответствии с поручением комиссии по эконом.развитию от 20.03.2014 (в рамках рассмотрения вопроса «О финансово-хозяйственной деятельности НГ МУП «Юганскгорэлектросети» за 2013 год».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отчёте о результатах приватизации имущества муниципального образования город Нефтеюганск за </w:t>
            </w:r>
            <w:r>
              <w:rPr>
                <w:rFonts w:eastAsia="Calibri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sz w:val="24"/>
                <w:szCs w:val="24"/>
              </w:rPr>
              <w:t xml:space="preserve"> квартал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имущественных </w:t>
              <w:br/>
              <w:t xml:space="preserve">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 об исполнении  бюджета города  Нефтеюганска за 1 полугодие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ёте о работе Счётной палаты города Нефтеюганска за 2 квартал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ётная палат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документ  территориального планирования «Генеральный план  города Нефтеюганска»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градостроительств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, вх.132/1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обеспечении комплексной безопасности и комфортных условий образовательного процесса в образовательных организациях в рамках реализации муниципальной программы «Развитие образования и молодёжной политики в городе Нефтеюганске на 2014-2020 годы» в 2015 году (итоги приёмки образовательных организаций к новому 2015-2016 учебному году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>
          <w:trHeight w:val="57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организации работы по обеспечению общедоступности дошкольного образования в городе Нефтеюганск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б отчёте о результатах приватизации имущества муниципального образования город Нефтеюганск за </w:t>
            </w:r>
            <w:r>
              <w:rPr>
                <w:rFonts w:eastAsia="Calibri"/>
                <w:sz w:val="24"/>
                <w:szCs w:val="24"/>
                <w:lang w:val="en-US"/>
              </w:rPr>
              <w:t>III</w:t>
            </w:r>
            <w:r>
              <w:rPr>
                <w:rFonts w:eastAsia="Calibri"/>
                <w:sz w:val="24"/>
                <w:szCs w:val="24"/>
              </w:rPr>
              <w:t xml:space="preserve"> квартал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имущественных </w:t>
              <w:br/>
              <w:t xml:space="preserve">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 реализации Муниципальной программы города Нефтеюганска «Защита населения </w:t>
              <w:br/>
              <w:t>и территории от чрезвычайных ситуаций, обеспечение первичных мер пожарной безопасности в городе Нефтеюганске на 2014 - 2020 годы» за 9 месяцев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Октябрь</w:t>
            </w:r>
            <w:r>
              <w:rPr>
                <w:rFonts w:eastAsia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по делам </w:t>
              <w:br/>
              <w:t>ГО и Ч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 итогах организации отдыха, оздоровления, занятости детей, подростков и молодёжи в городе Нефтеюганске в 2015 год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образования и молодеж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>
          <w:trHeight w:val="231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реализации на территории муниципального образования город Нефтеюганск мер по защите и восстановлению прав и законных интересов несовершеннолетних,   выявлению и устранению причин и условий, способствующих безнадзорности, правонарушениям и антиобщественным действиям несовершеннолетни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социальным вопрос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тдел по организации деятельности комиссии по делам несовершеннолетних </w:t>
              <w:br/>
              <w:t>и защите их пра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утверждении Прогнозного плана (программы) приватизации имущества муниципального образования город Нефтеюганск на 2016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экономическому развити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партамент имущественных и земельных отношений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>
          <w:trHeight w:val="15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выполненных мероприятиях по подготовке объектов жилищно-коммунального хозяйства муниципального образования город Нефтеюганск к осенне-зимнему периоду 2015-2016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ябр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ёте о работе Счётной палаты города Нефтеюганска за 3 квартал 2015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ётная палата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 ходе реализации Подпрограммы «Содействие развитию жилищного строительства на 2014-2020 годы» муниципальной программы города Нефтеюганска «Обеспечение доступным и комфортным жильём жителей города Нефтеюганска в 2014-2020 годах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городскому хозяйств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  об исполнении  бюджета города  Нефтеюганска за 9 месяцев 2015 год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 утверждении бюджета города Нефтеюганска на 2016 год и плановый период  2017 и 2018 год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партамент финанс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 прогнозе социально-экономического развития города Нефтеюганска на 2016 го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ссия по бюджету и местным налога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по делам администраци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города, вх.2541/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5">
    <w:name w:val="Основной текст Знак"/>
    <w:qFormat/>
    <w:rPr>
      <w:i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cs="Pragmatica;Times New Roman"/>
      <w:b/>
      <w:sz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Cs w:val="28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4:00Z</dcterms:created>
  <dc:creator>GarkovAS</dc:creator>
  <dc:description/>
  <cp:keywords/>
  <dc:language>en-US</dc:language>
  <cp:lastModifiedBy>Duma</cp:lastModifiedBy>
  <cp:lastPrinted>2015-01-22T14:17:00Z</cp:lastPrinted>
  <dcterms:modified xsi:type="dcterms:W3CDTF">2015-01-30T06:36:00Z</dcterms:modified>
  <cp:revision>37</cp:revision>
  <dc:subject/>
  <dc:title>Приложение к решению Думы</dc:title>
</cp:coreProperties>
</file>