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 ОМВД России по городу Нефтеюганску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янва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На основании части 3 статьи 8 Федерального закона от 07.02.2011 № 3-ФЗ «О полиции», руководствуясь Уставом города Нефтеюганска, заслушав начальника ОМВД России по городу Нефтеюганску А.Н.Султанова, Дума города решила:</w:t>
      </w:r>
    </w:p>
    <w:p>
      <w:pPr>
        <w:pStyle w:val="Style19"/>
        <w:rPr/>
      </w:pPr>
      <w:r>
        <w:rPr/>
        <w:t>1.Информацию о результатах оперативно-служебной деятельности ОМВД России по городу Нефтеюганску за 2014 год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95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5-02-02T10:47:00Z</dcterms:modified>
  <cp:revision>28</cp:revision>
  <dc:subject/>
  <dc:title>ПРОЕКТ</dc:title>
</cp:coreProperties>
</file>