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О деятельности муниципального бюджетного учреждения центр физической культуры и спорта «Жемчужина Югры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янва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 w:val="28"/>
          <w:szCs w:val="28"/>
        </w:rPr>
        <w:t xml:space="preserve"> заслушав председателя комитета физической культуры и спорта администрации города Нефтеюганска Ю.И.Рудзинского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>1.Информацию о деятельности муниципального бюджетного учреждения центр физической культуры и спорта «Жемчужина Югры» принять к сведению.</w:t>
      </w:r>
    </w:p>
    <w:p>
      <w:pPr>
        <w:pStyle w:val="BodyText2"/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 февра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61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2-02T10:53:00Z</dcterms:modified>
  <cp:revision>23</cp:revision>
  <dc:subject/>
  <dc:title>ПРОЕКТ</dc:title>
</cp:coreProperties>
</file>