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 xml:space="preserve">Об информации о приобретении годовых абонементов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ом бюджетном учреждении центр физической культуры 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и спорта «Жемчужина Югры» Почётным гражданам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и ветеранам боевых действий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январ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 w:val="28"/>
          <w:szCs w:val="28"/>
        </w:rPr>
        <w:t xml:space="preserve">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Информацию о приобретении годовых абонементов в муниципальном бюджетном учреждении центр физической культуры и спорта «Жемчужина Югры» Почётным гражданам и ветеранам боевых действий города Нефтеюганска принять к сведению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Поручить администрации города Нефтеюганска вынести на очередное заседание Думы города Нефтеюганска проект решения Думы города об установлении дополнительной меры социальной поддержки для Почётных граждан города Нефтеюганска в виде предоставления бесплатных абонементов для посещения большого бассейна в муниципальном бюджетном учреждении центр физической культуры и спорта «Жемчужина Югры».</w:t>
      </w:r>
    </w:p>
    <w:p>
      <w:pPr>
        <w:pStyle w:val="BodyText2"/>
        <w:ind w:firstLine="567"/>
        <w:jc w:val="both"/>
        <w:rPr/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 февра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62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2-02T10:53:00Z</dcterms:modified>
  <cp:revision>27</cp:revision>
  <dc:subject/>
  <dc:title>ПРОЕКТ</dc:title>
</cp:coreProperties>
</file>