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Зарегистрировано Управлением Министерства юстиции Российской Федерации по Ханты-Мансийскому автономному округу – Югре 12 февраля 2015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й регистрационный № 863040002015001</w:t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080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22"/>
        <w:rPr/>
      </w:pPr>
      <w:r>
        <w:rPr/>
        <w:t>О внесении изменений в Устав города Нефтеюга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9 янва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567"/>
        <w:jc w:val="both"/>
        <w:rPr/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 - Югре для государственной рег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Главе города Нефтеюганска Н.Е.Цыбулько опубликовать настоящее решение в газете «Здравствуйте, нефтеюганцы!» в течение семи дней со дня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.</w:t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 февра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3-V</w:t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к решению</w:t>
      </w:r>
    </w:p>
    <w:p>
      <w:pPr>
        <w:pStyle w:val="31"/>
        <w:spacing w:before="0" w:after="0"/>
        <w:ind w:left="5664" w:firstLine="432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Думы города </w:t>
      </w:r>
    </w:p>
    <w:p>
      <w:pPr>
        <w:pStyle w:val="BodyText2"/>
        <w:ind w:left="5664" w:firstLine="43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02.02.2015 № 963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540"/>
        <w:jc w:val="both"/>
        <w:rPr/>
      </w:pPr>
      <w:r>
        <w:rPr/>
        <w:t>1.Пункт 40 части 1 статьи 6 признать утратившим силу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9"/>
        <w:tab w:val="left" w:pos="1701" w:leader="none"/>
      </w:tabs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5-01-29T14:07:00Z</cp:lastPrinted>
  <dcterms:modified xsi:type="dcterms:W3CDTF">2015-02-24T09:49:00Z</dcterms:modified>
  <cp:revision>72</cp:revision>
  <dc:subject/>
  <dc:title> </dc:title>
</cp:coreProperties>
</file>