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города Нефтеюганска на 2015 год и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и 2017 годов»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февраля 2015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 (с изменениями на 24.12.2014 № 935-V), руководствуясь Уставом города Нефтеюганска, заслушав решение рабочей группы по бюджету и местным налогам, Дума города решила:</w:t>
      </w:r>
    </w:p>
    <w:p>
      <w:pPr>
        <w:pStyle w:val="Style22"/>
        <w:ind w:firstLine="567"/>
        <w:rPr/>
      </w:pPr>
      <w:r>
        <w:rPr/>
        <w:t xml:space="preserve">1.Внести в решение Думы города Нефтеюганска от 24.12.2014 № 933-V «О бюджете города Нефтеюганск на 2015 год и плановый период 2016 и 2017 годов» следующие изме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Утвердить основные характеристики бюджета города на 2015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354 570 995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общий объём расходов бюджета города в сумме 6 862 510 903руб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дефицит бюджета города в сумме 507 939 908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6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предельный объем муниципального долга на 2015 год в размере   2 051 230 8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Пункт 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Утвердить основные характеристики бюджета города на плановый период 2016 и 2017 г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общий объём доходов бюджета города на 2016 год в сумме 6 373 663 200 рублей и на 2017 год 6 611 940 000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общий объём расходов бюджета города на 2016 год в сумме 6 467 464 027 рублей, на 2017 год 6 825 772 043 рубля, в том числе условно утвержденные расходы на 2016 год в сумме 81 530 120 рублей и на 2017 год в сумме 166 043 335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дефицит бюджета города на 2016 год в сумме 93 800 827 рублей, на 2017 год 213 832 043 руб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на 1 января 2018 года 213 832 043 рубля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на 2016 год в размере   2 095 309 800 рублей и на 2017 год в размере 2 149 547 9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на 2017 год 5 800 0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Пункт 1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на 2015 год 3 514 004 4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на 2016 год 3 450 169 6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на 2017 год 3 634 208 300 рубле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Приложение 1«Распределение доходов бюджета города Нефтеюганска на 2015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Приложение 2 «Распределение доходов бюджета  города Нефтеюганска на 2016-2017 годы по показателям классификации доходов» изложить в новой редакции согласно приложению 2 к настоящему реш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Приложение 3 «Источники финансирования дефицита бюджета города Нефтеюганска на 2015 год» изложить в новой редакции согласно   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7.Приложение 4 «Источники финансирования дефицита бюджета города Нефтеюганска на 2016-2017 годы» изложить в новой редакции согласно приложению 4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5 год» изложить в новой редакции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6 и 2017 годов» изложить в новой редакции согласно приложению 6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0.Приложение 9 «Распределение бюджетных ассигнований по разделам, подразделам классификации расходов бюджета города Нефтеюганск на 2015 год» изложить в новой редакции согласно приложению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1.Приложение 10 «Распределение бюджетных ассигнований по разделам, подразделам классификации расходов бюджета города Нефтеюганск на плановый период 2016 и 2017 годов» изложить в новой редакции согласно приложению 8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.Приложение 11 «Ведомственная структура расходов бюджета города Нефтеюганск на 2015 год» изложить в новой редакции согласно приложению 9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3.Приложение 12 «Ведомственная структура расходов бюджета города Нефтеюганск на плановый период 2016 и 2017 годов» изложить в новой редакции согласно приложению 10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Приложение 14 «Программы муниципальных заимствований города на 2016 и 2017 годы» изложить в новой редакции согласно приложению 11      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февраля 2015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bookmarkStart w:id="0" w:name="_GoBack"/>
      <w:bookmarkEnd w:id="0"/>
      <w:r>
        <w:rPr>
          <w:szCs w:val="28"/>
        </w:rPr>
        <w:t xml:space="preserve">№ </w:t>
      </w:r>
      <w:r>
        <w:rPr>
          <w:szCs w:val="28"/>
        </w:rPr>
        <w:t>966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32:00Z</dcterms:created>
  <dc:creator>GarkovAS</dc:creator>
  <dc:description/>
  <cp:keywords/>
  <dc:language>en-US</dc:language>
  <cp:lastModifiedBy>Duma</cp:lastModifiedBy>
  <cp:lastPrinted>2014-09-25T15:40:00Z</cp:lastPrinted>
  <dcterms:modified xsi:type="dcterms:W3CDTF">2015-03-02T09:27:00Z</dcterms:modified>
  <cp:revision>41</cp:revision>
  <dc:subject/>
  <dc:title>ПРОЕКТ</dc:title>
</cp:coreProperties>
</file>