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ходе выполнения подпрограммы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Развитие малого и среднего предпринимательства в городе Нефтеюганске» муниципальной программы «Социально-экономическое развитие города Нефтеюганска  на 2014-2020 годы» за 2014 год</w:t>
      </w:r>
    </w:p>
    <w:p>
      <w:pPr>
        <w:pStyle w:val="BodyText2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 ходе выполнения подпрограммы «Развитие малого и среднего предпринимательства» муниципальной программы «Социально-экономическое развитие города Нефтеюганска на 2014-2020 годы» за 2014 год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9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5-03-02T09:28:00Z</dcterms:modified>
  <cp:revision>34</cp:revision>
  <dc:subject/>
  <dc:title>ПРОЕКТ</dc:title>
</cp:coreProperties>
</file>