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right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аботе, проводимой администрацией города Нефтеюганска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формированию кадрового резерва и о работ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с существующим кадровым резервом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марта 2015 года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           «Об общих принципах организации местного самоуправления в Российской Федерации», в рамках исполнения протокольного поручения Думы города       от 25.02.2015, руководствуясь Уставом города Нефтеюганска, заслушав решение комиссии по местному самоуправлению, Дума города решила: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1.Информацию о работе, проводимой администрацией города Нефтеюганска по формированию кадрового резерва и о работе с существующим кадровым резервом принять к сведению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 марта 2015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994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9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15:00Z</dcterms:created>
  <dc:creator>GarkovAS</dc:creator>
  <dc:description/>
  <cp:keywords/>
  <dc:language>en-US</dc:language>
  <cp:lastModifiedBy>Duma</cp:lastModifiedBy>
  <cp:lastPrinted>2014-10-14T15:38:00Z</cp:lastPrinted>
  <dcterms:modified xsi:type="dcterms:W3CDTF">2015-03-27T04:08:00Z</dcterms:modified>
  <cp:revision>42</cp:revision>
  <dc:subject/>
  <dc:title>ПРОЕКТ</dc:title>
</cp:coreProperties>
</file>