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воении бюджетных средств, предусмотренных на реализацию муниципальных и ведомственных программ за 201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 марта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Информацию об освоении бюджетных средств, предусмотренных на реализацию муниципальных и ведомственных программ за 2014 год принять к свед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Администрации города Нефтеюганска предоставить информацию о сроках ввода в эксплуатацию и ответственных должностных лицах по объектам канализационно-очистные сооружения и станция обезжелезивания в городе Нефтеюганске в срок до 15 апреля 201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 марта 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995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3-27T04:08:00Z</dcterms:modified>
  <cp:revision>70</cp:revision>
  <dc:subject/>
  <dc:title>ПРОЕКТ</dc:title>
</cp:coreProperties>
</file>