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 внесении изменений в прогнозный план (программу) приватизации имущества муниципального образования город Нефтеюганск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марта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  (с изменениями на 26.11.2014 № 911-V), руководствуясь Уставом города Нефтеюганска</w:t>
      </w:r>
      <w:r>
        <w:rPr>
          <w:sz w:val="28"/>
          <w:szCs w:val="28"/>
        </w:rPr>
        <w:t>, заслушав решение комиссии по экономическому развитию, Дума города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Внести в прогнозный план (программу) приватизации имущества муниципального образования город Нефтеюганск на 2015 год, утверждённый решением Думы города от 26.11.2014 № 914-V (с изменениями на 24.12.2014    № 942-V), следующие изменения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Таблицу 1 «Продажа объектов недвижимого имущества» дополнить пунктом 5 следующего содержа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276"/>
        <w:gridCol w:w="2267"/>
        <w:gridCol w:w="1276"/>
      </w:tblGrid>
      <w:tr>
        <w:trPr>
          <w:trHeight w:val="9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жилое помещение», расположенное по адресу: г.Нефтеюганск, 11 микрорайон, строение 26, помещение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 кв.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</w:tc>
      </w:tr>
    </w:tbl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Дополнить таблицей 3 «Преобразование муниципальных унитарных предприятий в акционерные общества» следующего содержания:</w:t>
      </w:r>
    </w:p>
    <w:p>
      <w:pPr>
        <w:pStyle w:val="Normal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образование муниципальных унитарных предприятий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акционерные обще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467"/>
        <w:gridCol w:w="368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, местонахожд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образования</w:t>
            </w:r>
          </w:p>
        </w:tc>
      </w:tr>
      <w:tr>
        <w:trPr>
          <w:trHeight w:val="9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юганское городское муниципальное унитарное предприятие  «Аптека № 242»</w:t>
            </w:r>
          </w:p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628307, </w:t>
            </w:r>
            <w:r>
              <w:rPr>
                <w:sz w:val="24"/>
                <w:szCs w:val="24"/>
              </w:rPr>
              <w:t xml:space="preserve">ХМАО-Югра, Тюменская область,                 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 г.Нефтеюганск, ул. 7 микрорайон, дом №12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</w:t>
            </w:r>
          </w:p>
        </w:tc>
      </w:tr>
    </w:tbl>
    <w:p>
      <w:pPr>
        <w:pStyle w:val="Normal"/>
        <w:ind w:right="-1" w:firstLine="567"/>
        <w:jc w:val="both"/>
        <w:rPr>
          <w:sz w:val="28"/>
        </w:rPr>
      </w:pPr>
      <w:r>
        <w:rPr>
          <w:sz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97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3-27T04:09:00Z</dcterms:modified>
  <cp:revision>34</cp:revision>
  <dc:subject/>
  <dc:title>ПРОЕКТ</dc:title>
</cp:coreProperties>
</file>