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8"/>
          <w:szCs w:val="28"/>
        </w:rPr>
        <w:t xml:space="preserve">ЗАКЛЮЧЕНИЕ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 результатах публичных слушаний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02.07.2013</w:t>
        <w:tab/>
        <w:tab/>
        <w:tab/>
        <w:tab/>
        <w:tab/>
        <w:tab/>
        <w:tab/>
        <w:tab/>
        <w:tab/>
        <w:tab/>
        <w:t xml:space="preserve">          №1</w:t>
        <w:br/>
        <w:t>г.Нефтеюганск</w:t>
      </w:r>
    </w:p>
    <w:p>
      <w:pPr>
        <w:pStyle w:val="Style15"/>
        <w:spacing w:before="280" w:after="0"/>
        <w:ind w:firstLine="540"/>
        <w:jc w:val="both"/>
        <w:rPr/>
      </w:pPr>
      <w:r>
        <w:rPr>
          <w:rStyle w:val="StrongEmphasis"/>
          <w:sz w:val="28"/>
          <w:szCs w:val="28"/>
        </w:rPr>
        <w:t>Тема публичных слушаний:</w:t>
      </w:r>
      <w:r>
        <w:rPr>
          <w:sz w:val="28"/>
          <w:szCs w:val="28"/>
        </w:rPr>
        <w:t xml:space="preserve"> по вопросу принятия Правил благоустройства территории муниципального образования город Нефтеюганск.</w:t>
        <w:br/>
        <w:t xml:space="preserve">       </w:t>
      </w:r>
      <w:r>
        <w:rPr>
          <w:rStyle w:val="StrongEmphasis"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департамент жилищно-коммунального хозяйства администрации города Нефтеюганск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Основание для проведения публичных слуш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города Нефтеюганска от 22.02.2007 № 148-IV «О внесении изменений в Положение о порядке организации и проведении публичных слушаний в городе Нефтеюганск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 Главы города Нефтеюганска от 13.06.2013 № 37-п «О назначении публичных слушаний по проекту решения Думы города «Об утверждении Правил благоустройства территории муниципального образования город Нефтеюганск». 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2.07.2013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большой зал заседаний администрации города Нефтеюганска, расположенный по адресу: город Нефтеюганск, 2 микрорайон, дом 25, 4 этаж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 xml:space="preserve">Официальная публикация </w:t>
      </w:r>
      <w:r>
        <w:rPr>
          <w:sz w:val="28"/>
          <w:szCs w:val="28"/>
        </w:rPr>
        <w:t>в газете «Здравствуйте, нефтеюганцы!» от 13.06.2013 № 24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>Размещено:</w:t>
      </w:r>
      <w:r>
        <w:rPr>
          <w:sz w:val="28"/>
          <w:szCs w:val="28"/>
        </w:rPr>
        <w:t xml:space="preserve"> на официальном сайте органов местного самоуправления города Нефтеюганска admugansk.ru., в разделе Глава города Нефтеюганска – Постановления Главы города.</w:t>
      </w:r>
    </w:p>
    <w:p>
      <w:pPr>
        <w:pStyle w:val="Style15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сего предложений и замечаний, включенных в протокол публичных слушаний:</w:t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1.Департамент градостроительства администрации города Нефтеюганска от 11.06.2013 № 01-34-2915/13 (зарегистрировано в журнале учета предложений по проектам муниципальных правовых актов за №1 от 13.06.2013 г.)</w:t>
      </w:r>
    </w:p>
    <w:p>
      <w:pPr>
        <w:pStyle w:val="Style15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Открытое акционерное общество «Югансктранстеплосервис» от 27.06.2013 № 1214-05 (зарегистрировано в журнале учета предложений по проектам муниципальных правовых актов за №2 от 27.06.2013 г.)</w:t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3.Гражданин Белоногов Владимир Викторович, проживающий по адресу: г. Нефтеюганск, 13 мкр., дом 20, кв. 37 (зарегистрировано в журнале учета предложений по проектам муниципальных правовых актов за №3 от 28.06.2013 г.)</w:t>
      </w:r>
    </w:p>
    <w:p>
      <w:pPr>
        <w:pStyle w:val="Style15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Гражданин Федоров Юрий Алексеевич, проживающий по адресу: г. Нефтеюганск, 9 мкр., дом 28, кв. 36 (зарегистрировано в журнале учета предложений по проектам муниципальных правовых актов за №4 от 28.06.2013 г.)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Заключ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бличные слушания по обсуждению проекта решения Думы города Нефтеюганска «Об утверждении Правил благоустройства территории муниципального образования город Нефтеюганск» проведены в соответствии с действующим законодательством и Решением Думы города Нефтеюганска от 22.02.2007 № 148-IV «О внесении изменений в Положение о порядке организации и проведении публичных слушаний в городе Нефтеюганск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Рекомендовать Думе города Нефтеюганска принять решение «Об утверждении Правил благоустройства территории муниципального образования город Нефтеюганск», с  учетом поступивш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заключение о результатах публичных слушаний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по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и и проведению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,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а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Нефтеюганска</w:t>
        <w:tab/>
        <w:tab/>
        <w:tab/>
        <w:tab/>
        <w:t>Г.Н. Перевер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публичных слуша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сперт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тдела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rPr/>
      </w:pPr>
      <w:r>
        <w:rPr>
          <w:sz w:val="28"/>
          <w:szCs w:val="28"/>
        </w:rPr>
        <w:t>Нефтеюганска</w:t>
        <w:tab/>
        <w:tab/>
        <w:tab/>
        <w:tab/>
        <w:tab/>
        <w:tab/>
        <w:tab/>
        <w:t xml:space="preserve">         Е.Н. Гач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31:00Z</dcterms:created>
  <dc:creator>Olena</dc:creator>
  <dc:description/>
  <cp:keywords/>
  <dc:language>en-US</dc:language>
  <cp:lastModifiedBy>Olena</cp:lastModifiedBy>
  <cp:lastPrinted>2013-07-03T10:02:00Z</cp:lastPrinted>
  <dcterms:modified xsi:type="dcterms:W3CDTF">2013-07-03T04:08:00Z</dcterms:modified>
  <cp:revision>16</cp:revision>
  <dc:subject/>
  <dc:title>ЗАКЛЮЧЕНИЕ </dc:title>
</cp:coreProperties>
</file>